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4.tinypic.com/280tysh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000000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0.tinypic.com/rhib2f.jpg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15px; top: 49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0px; top: 495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&lt;$Banner$&gt;&lt;/p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a href="http://miabanneriavatari.blog.hr" target="_blank"&gt;&lt;img src="http://i41.tinypic.com/27yqwjt.gif" border="0" alt="Banner by: Mia"&gt;&lt;/a&gt;&lt;br /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85px; top: 498px; width: 385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6:02:00Z</dcterms:created>
  <dc:creator>xx</dc:creator>
  <dc:description/>
  <cp:keywords/>
  <dc:language>en-US</dc:language>
  <cp:lastModifiedBy>xx</cp:lastModifiedBy>
  <dcterms:modified xsi:type="dcterms:W3CDTF">2009-06-26T17:07:00Z</dcterms:modified>
  <cp:revision>4</cp:revision>
  <dc:subject/>
  <dc:title>&lt;html&gt;</dc:title>
</cp:coreProperties>
</file>