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260" w:dyaOrig="13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18pt;width:477pt;height:66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20539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0</wp:posOffset>
                </wp:positionV>
                <wp:extent cx="5143500" cy="3200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全真行書;PMingLiU" w:hAnsi="全真行書;PMingLiU" w:eastAsia="全真行書;PMingLiU"/>
                                <w:b/>
                                <w:b/>
                                <w:shadow/>
                                <w:sz w:val="80"/>
                              </w:rPr>
                            </w:pPr>
                            <w:r>
                              <w:rPr>
                                <w:rFonts w:ascii="全真行書;PMingLiU" w:hAnsi="全真行書;PMingLiU" w:eastAsia="全真行書;PMingLiU"/>
                                <w:b/>
                                <w:shadow/>
                                <w:sz w:val="80"/>
                              </w:rPr>
                              <w:t>聖經輔導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全真行書;PMingLiU" w:hAnsi="全真行書;PMingLiU" w:eastAsia="全真行書;PMingLiU"/>
                                <w:b/>
                                <w:b/>
                                <w:shadow/>
                                <w:sz w:val="72"/>
                              </w:rPr>
                            </w:pPr>
                            <w:r>
                              <w:rPr>
                                <w:rFonts w:ascii="全真行書;PMingLiU" w:hAnsi="全真行書;PMingLiU" w:eastAsia="全真行書;PMingLiU"/>
                                <w:b/>
                                <w:shadow/>
                                <w:sz w:val="80"/>
                              </w:rPr>
                              <w:t>基本訓練課程講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華康粗圓體;PMingLiU" w:hAnsi="華康粗圓體;PMingLiU" w:eastAsia="華康粗圓體;PMingLiU"/>
                                <w:b/>
                                <w:b/>
                                <w:shadow/>
                                <w:sz w:val="72"/>
                              </w:rPr>
                            </w:pPr>
                            <w:r>
                              <w:rPr>
                                <w:rFonts w:eastAsia="華康粗圓體;PMingLiU" w:ascii="華康粗圓體;PMingLiU" w:hAnsi="華康粗圓體;PMingLiU"/>
                                <w:b/>
                                <w:shadow/>
                                <w:sz w:val="7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ZapfChan Dm BT;Courier New" w:hAnsi="ZapfChan Dm BT;Courier New" w:cs="ZapfChan Dm BT;Courier New"/>
                                <w:shadow/>
                                <w:sz w:val="56"/>
                              </w:rPr>
                            </w:pPr>
                            <w:r>
                              <w:rPr>
                                <w:rFonts w:cs="ZapfChan Dm BT;Courier New" w:ascii="ZapfChan Dm BT;Courier New" w:hAnsi="ZapfChan Dm BT;Courier New"/>
                                <w:shadow/>
                                <w:sz w:val="56"/>
                              </w:rPr>
                              <w:t>Introduction to Biblical Counseling:</w:t>
                            </w:r>
                          </w:p>
                          <w:p>
                            <w:pPr>
                              <w:pStyle w:val="Heading2"/>
                              <w:rPr>
                                <w:shadow/>
                                <w:sz w:val="56"/>
                              </w:rPr>
                            </w:pPr>
                            <w:r>
                              <w:rPr>
                                <w:shadow/>
                                <w:sz w:val="56"/>
                              </w:rPr>
                              <w:t>Course Syllab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52pt;mso-wrap-distance-left:9.05pt;mso-wrap-distance-right:9.05pt;mso-wrap-distance-top:0pt;mso-wrap-distance-bottom:0pt;margin-top:9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全真行書;PMingLiU" w:hAnsi="全真行書;PMingLiU" w:eastAsia="全真行書;PMingLiU"/>
                          <w:b/>
                          <w:b/>
                          <w:shadow/>
                          <w:sz w:val="80"/>
                        </w:rPr>
                      </w:pPr>
                      <w:r>
                        <w:rPr>
                          <w:rFonts w:ascii="全真行書;PMingLiU" w:hAnsi="全真行書;PMingLiU" w:eastAsia="全真行書;PMingLiU"/>
                          <w:b/>
                          <w:shadow/>
                          <w:sz w:val="80"/>
                        </w:rPr>
                        <w:t>聖經輔導學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全真行書;PMingLiU" w:hAnsi="全真行書;PMingLiU" w:eastAsia="全真行書;PMingLiU"/>
                          <w:b/>
                          <w:b/>
                          <w:shadow/>
                          <w:sz w:val="72"/>
                        </w:rPr>
                      </w:pPr>
                      <w:r>
                        <w:rPr>
                          <w:rFonts w:ascii="全真行書;PMingLiU" w:hAnsi="全真行書;PMingLiU" w:eastAsia="全真行書;PMingLiU"/>
                          <w:b/>
                          <w:shadow/>
                          <w:sz w:val="80"/>
                        </w:rPr>
                        <w:t>基本訓練課程講義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華康粗圓體;PMingLiU" w:hAnsi="華康粗圓體;PMingLiU" w:eastAsia="華康粗圓體;PMingLiU"/>
                          <w:b/>
                          <w:b/>
                          <w:shadow/>
                          <w:sz w:val="72"/>
                        </w:rPr>
                      </w:pPr>
                      <w:r>
                        <w:rPr>
                          <w:rFonts w:eastAsia="華康粗圓體;PMingLiU" w:ascii="華康粗圓體;PMingLiU" w:hAnsi="華康粗圓體;PMingLiU"/>
                          <w:b/>
                          <w:shadow/>
                          <w:sz w:val="7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ZapfChan Dm BT;Courier New" w:hAnsi="ZapfChan Dm BT;Courier New" w:cs="ZapfChan Dm BT;Courier New"/>
                          <w:shadow/>
                          <w:sz w:val="56"/>
                        </w:rPr>
                      </w:pPr>
                      <w:r>
                        <w:rPr>
                          <w:rFonts w:cs="ZapfChan Dm BT;Courier New" w:ascii="ZapfChan Dm BT;Courier New" w:hAnsi="ZapfChan Dm BT;Courier New"/>
                          <w:shadow/>
                          <w:sz w:val="56"/>
                        </w:rPr>
                        <w:t>Introduction to Biblical Counseling:</w:t>
                      </w:r>
                    </w:p>
                    <w:p>
                      <w:pPr>
                        <w:pStyle w:val="Heading2"/>
                        <w:rPr>
                          <w:shadow/>
                          <w:sz w:val="56"/>
                        </w:rPr>
                      </w:pPr>
                      <w:r>
                        <w:rPr>
                          <w:shadow/>
                          <w:sz w:val="56"/>
                        </w:rPr>
                        <w:t>Course Sylla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5029200</wp:posOffset>
                </wp:positionV>
                <wp:extent cx="4686300" cy="2629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62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4"/>
                              </w:rPr>
                              <w:t>George C. Scipione, Ph.D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4"/>
                              </w:rPr>
                              <w:t>Jay E. Adams, Ph.D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Book Antiqua" w:hAnsi="Book Antiqua" w:eastAsia="全真行書;PMingLiU" w:cs="Book Antiqua"/>
                                <w:b/>
                                <w:b/>
                                <w:bCs/>
                                <w:sz w:val="34"/>
                              </w:rPr>
                            </w:pPr>
                            <w:r>
                              <w:rPr>
                                <w:rFonts w:eastAsia="바탕;Batang" w:cs="Book Antiqua" w:ascii="Book Antiqua" w:hAnsi="Book Antiqua"/>
                                <w:b/>
                                <w:bCs/>
                                <w:sz w:val="34"/>
                                <w:lang w:eastAsia="ko-KR"/>
                              </w:rPr>
                              <w:t>1301</w:t>
                            </w:r>
                            <w:r>
                              <w:rPr>
                                <w:rFonts w:ascii="Book Antiqua" w:hAnsi="Book Antiqua" w:cs="Book Antiqua" w:eastAsia="全真行書;PMingLiU"/>
                                <w:b/>
                                <w:bCs/>
                                <w:sz w:val="34"/>
                              </w:rPr>
                              <w:t>編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</w:rPr>
                              <w:t>©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Institute for Biblical Counseling and Discipleship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</w:rPr>
                              <w:t>©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Jay E. Adam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 Antiqua" w:hAnsi="Book Antiqua" w:cs="Book Antiqua"/>
                                <w:bCs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>Distributed by China Horizo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rFonts w:cs="Book Antiqua" w:ascii="Book Antiqua" w:hAnsi="Book Antiqua"/>
                                <w:bCs w:val="fals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 xml:space="preserve">Ed. </w:t>
                            </w: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>June 20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07.05pt;mso-wrap-distance-left:9.05pt;mso-wrap-distance-right:9.05pt;mso-wrap-distance-top:0pt;mso-wrap-distance-bottom:0pt;margin-top:39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3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4"/>
                        </w:rPr>
                        <w:t>George C. Scipione, Ph.D.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3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4"/>
                        </w:rPr>
                        <w:t>Jay E. Adams, Ph.D.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Book Antiqua" w:hAnsi="Book Antiqua" w:eastAsia="全真行書;PMingLiU" w:cs="Book Antiqua"/>
                          <w:b/>
                          <w:b/>
                          <w:bCs/>
                          <w:sz w:val="34"/>
                        </w:rPr>
                      </w:pPr>
                      <w:r>
                        <w:rPr>
                          <w:rFonts w:eastAsia="바탕;Batang" w:cs="Book Antiqua" w:ascii="Book Antiqua" w:hAnsi="Book Antiqua"/>
                          <w:b/>
                          <w:bCs/>
                          <w:sz w:val="34"/>
                          <w:lang w:eastAsia="ko-KR"/>
                        </w:rPr>
                        <w:t>1301</w:t>
                      </w:r>
                      <w:r>
                        <w:rPr>
                          <w:rFonts w:ascii="Book Antiqua" w:hAnsi="Book Antiqua" w:cs="Book Antiqua" w:eastAsia="全真行書;PMingLiU"/>
                          <w:b/>
                          <w:bCs/>
                          <w:sz w:val="34"/>
                        </w:rPr>
                        <w:t>編譯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>
                          <w:rFonts w:cs="Arial" w:ascii="Book Antiqua" w:hAnsi="Book Antiqua"/>
                          <w:b/>
                        </w:rPr>
                        <w:t>©</w:t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>Institute for Biblical Counseling and Discipleship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>
                          <w:rFonts w:cs="Arial" w:ascii="Book Antiqua" w:hAnsi="Book Antiqua"/>
                          <w:b/>
                        </w:rPr>
                        <w:t>©</w:t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>Jay E. Adams</w:t>
                      </w:r>
                    </w:p>
                    <w:p>
                      <w:pPr>
                        <w:pStyle w:val="Heading1"/>
                        <w:rPr>
                          <w:rFonts w:ascii="Book Antiqua" w:hAnsi="Book Antiqua" w:cs="Book Antiqua"/>
                          <w:bCs w:val="false"/>
                        </w:rPr>
                      </w:pPr>
                      <w:r>
                        <w:rPr>
                          <w:rFonts w:cs="Book Antiqua" w:ascii="Book Antiqua" w:hAnsi="Book Antiqua"/>
                          <w:bCs w:val="false"/>
                        </w:rPr>
                        <w:t>Distributed by China Horizo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 Antiqua" w:ascii="Book Antiqua" w:hAnsi="Book Antiqua"/>
                          <w:bCs w:val="false"/>
                        </w:rPr>
                        <w:t>4</w:t>
                      </w:r>
                      <w:r>
                        <w:rPr>
                          <w:rFonts w:cs="Book Antiqua" w:ascii="Book Antiqua" w:hAnsi="Book Antiqua"/>
                          <w:bCs w:val="false"/>
                          <w:vertAlign w:val="superscript"/>
                        </w:rPr>
                        <w:t>th</w:t>
                      </w:r>
                      <w:r>
                        <w:rPr>
                          <w:rFonts w:cs="Book Antiqua" w:ascii="Book Antiqua" w:hAnsi="Book Antiqua"/>
                          <w:bCs w:val="false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Cs w:val="false"/>
                        </w:rPr>
                        <w:t xml:space="preserve">Ed. </w:t>
                      </w:r>
                      <w:r>
                        <w:rPr>
                          <w:rFonts w:cs="Book Antiqua" w:ascii="Book Antiqua" w:hAnsi="Book Antiqua"/>
                          <w:bCs w:val="false"/>
                        </w:rPr>
                        <w:t>June 2002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59" w:right="924" w:gutter="0" w:header="0" w:top="72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Chan Dm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全真行書">
    <w:altName w:val="PMingLiU"/>
    <w:charset w:val="88"/>
    <w:family w:val="modern"/>
    <w:pitch w:val="default"/>
  </w:font>
  <w:font w:name="華康粗圓體">
    <w:altName w:val="PMingLiU"/>
    <w:charset w:val="88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jc w:val="center"/>
      <w:textAlignment w:val="baseline"/>
      <w:outlineLvl w:val="0"/>
    </w:pPr>
    <w:rPr>
      <w:b/>
      <w:b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textAlignment w:val="baseline"/>
      <w:outlineLvl w:val="1"/>
    </w:pPr>
    <w:rPr>
      <w:rFonts w:ascii="ZapfChan Dm BT;Courier New" w:hAnsi="ZapfChan Dm BT;Courier New" w:cs="ZapfChan Dm BT;Courier New"/>
      <w:kern w:val="0"/>
      <w:sz w:val="36"/>
      <w:szCs w:val="20"/>
    </w:rPr>
  </w:style>
  <w:style w:type="character" w:styleId="Style12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  <w:textAlignment w:val="baseline"/>
    </w:pPr>
    <w:rPr>
      <w:rFonts w:ascii="Cooper Black" w:hAnsi="Cooper Black" w:cs="Cooper Black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5:05:00Z</dcterms:created>
  <dc:creator>edwinw</dc:creator>
  <dc:description/>
  <cp:keywords/>
  <dc:language>en-US</dc:language>
  <cp:lastModifiedBy>Alan</cp:lastModifiedBy>
  <cp:lastPrinted>2002-06-30T00:39:00Z</cp:lastPrinted>
  <dcterms:modified xsi:type="dcterms:W3CDTF">2007-07-26T05:57:00Z</dcterms:modified>
  <cp:revision>4</cp:revision>
  <dc:subject/>
  <dc:title/>
</cp:coreProperties>
</file>