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 xml:space="preserve">: SD (DICARIGURU,COM)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>Tema                           :  Kegemaranku (Tema 2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ub Tema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Gemar Membaca (Sub Tema 4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Alokasi waktu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kegiatan tanya jawab, siswa mampu menunjukkan gambar posisi cahaya yang benar saat membaca, dengan benar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kegiatan membaca nyaring, siswa mampu mendemonstrasikan pencahayaan yang baik saat membaca dengan disiplin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kegiatan mencocokkan gambar, siswa mampu mengidentifikasi pola bilangan yang berkaitan dengan kumpulan benda/gambar/gerakan atau lainnya dengan tepa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2"/>
        <w:gridCol w:w="993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01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yo Mengama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Siswa mengamati buku yang dibagikan guru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>(HOT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mudian, siswa berlatih membaca nyaring kata-kata yang ada di buku siswa. Kata-kata yang dipilih merupakan bagian dari sebuah buk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yo Mencob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memberi kesempatan kepada setiap kelompok untuk melaporkan hasil pengamat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ebagai latihan, siswa dapat mengamati gambar berseri yang ada di buku sis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Warnai gambar tersebut dengan posisi duduk yang ba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mudian urutkan sesuai urutan yang benar. Berilah angka pada kotak yang disediakan sesuai urutan gambarn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eritakanlah pada temanm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mengingatkan saat membaca siswa harus duduk dengan posisi yang baik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Innovation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yo Berlati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giatan dilanjutkan dengan mengumpulkan benda-benda yang ada di lingkungan kelas maupun yang siswa miliki (misalnya buku tulis, pensil, penghapus, penggaris, dll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iswa menghilangkan satu benda, teman sekelompok diminta untuk menebak benda apa yang hilang, agar susunan tetap berpol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menguatkan pemahaman siswa tentang pola bilanga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iswa mengerjakan soal di buku siswa sebagai sarana berlatih dan menguatkan pemahaman akan pola bilangan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"/>
              </w:rPr>
              <w:t>(Critical Thinking and Problem Formulation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49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Guru meminta siswa melakukan refleksi kegiatan hari in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giatan belajar ditutup dengan doa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39"/>
      </w:tblGrid>
      <w:tr>
        <w:trPr>
          <w:trHeight w:val="793" w:hRule="atLeast"/>
        </w:trPr>
        <w:tc>
          <w:tcPr>
            <w:tcW w:w="52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8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mbelajara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1. a. Contoh Lembar Observasi Sikap Spiritual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Nama</w:t>
        <w:tab/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Kelas/Sem</w:t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Pelaksanaan pengamatan</w:t>
        <w:tab/>
        <w:t>: …………………..</w:t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1"/>
        <w:gridCol w:w="1439"/>
        <w:gridCol w:w="46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No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spek yang diam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Catatan gur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Keataatan beribadah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01/08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ajak teman shalat berjamaah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6/09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ikuti perayaan hari besar agama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Perilaku syuku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7/08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erimq penugasan dengan gembira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1. b. Contoh Lembar Observasi Sikap Sosial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Nama</w:t>
        <w:tab/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Kelas/Sem</w:t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Pelaksanaan pengamatan</w:t>
        <w:tab/>
        <w:t>: …………………..</w:t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1"/>
        <w:gridCol w:w="1439"/>
        <w:gridCol w:w="46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  <w:bookmarkStart w:id="0" w:name="_Hlk513292471"/>
            <w:bookmarkStart w:id="1" w:name="_Hlk513292471"/>
            <w:bookmarkEnd w:id="1"/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spek yang diam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Catatan gur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Juju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01/08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erjakan ulangan sendiri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6/09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Berbohong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Santu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7/08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Berbicara halus dan santun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Hasil observasi dirangkum dalam Jurnal Perkembangan Sikap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 Format Jurnal</w:t>
      </w:r>
    </w:p>
    <w:tbl>
      <w:tblPr>
        <w:tblW w:w="90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2250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bookmarkStart w:id="2" w:name="_Hlk513215907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o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ngg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ama peserta did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Catatan perilak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utir sikap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01/06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engajak teman shalat berjama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at beribada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6/09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engikuti perayaan hari besar ag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at beribada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5/09/18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Raff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doa sebelum mak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do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…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1. c. Contoh format penilaian diri aspek sikap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440</wp:posOffset>
                </wp:positionH>
                <wp:positionV relativeFrom="paragraph">
                  <wp:posOffset>85090</wp:posOffset>
                </wp:positionV>
                <wp:extent cx="5762625" cy="2583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2583360"/>
                        </a:xfrm>
                        <a:prstGeom prst="roundRect">
                          <a:avLst>
                            <a:gd name="adj" fmla="val 3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mbar Penilaian Di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pa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myataan</w:t>
                              <w:t>Ya</w:t>
                              <w:t>Tidak</w:t>
                              <w:t>1</w:t>
                              <w:t xml:space="preserve">Saya mau bercerita </w:t>
                              <w:t>2</w:t>
                              <w:t xml:space="preserve">Saya bercerita sesuai topik </w:t>
                              <w:t>3</w:t>
                              <w:t xml:space="preserve">Saya bercerita dengan santun </w:t>
                              <w:t>4</w:t>
                              <w:t>Saya mendengarkan saat orang lain bercerita</w:t>
                              <w:t xml:space="preserve">5 </w:t>
                              <w:t xml:space="preserve">Saya menghargai cerita orang la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pt;margin-top:6.7pt;width:453.7pt;height:20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mbar Penilaian Dir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pa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myataan</w:t>
                        <w:t>Ya</w:t>
                        <w:t>Tidak</w:t>
                        <w:t>1</w:t>
                        <w:t xml:space="preserve">Saya mau bercerita </w:t>
                        <w:t>2</w:t>
                        <w:t xml:space="preserve">Saya bercerita sesuai topik </w:t>
                        <w:t>3</w:t>
                        <w:t xml:space="preserve">Saya bercerita dengan santun </w:t>
                        <w:t>4</w:t>
                        <w:t>Saya mendengarkan saat orang lain bercerita</w:t>
                        <w:t xml:space="preserve">5 </w:t>
                        <w:t xml:space="preserve">Saya menghargai cerita orang la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Penilaian Pengetahuan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2. a. Tes Lisan, menyebutkan pola bilang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b. Test Tertulis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Tes tulis dilaksanakan berdasarkan indikator setiap K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Bentuk soal tes tertulis seperti berikut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Memilih jawaban (benar/salah, menjodohkan, dan bentuk lainnya)</w:t>
      </w:r>
    </w:p>
    <w:p>
      <w:pPr>
        <w:pStyle w:val="Normal"/>
        <w:numPr>
          <w:ilvl w:val="1"/>
          <w:numId w:val="7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Mensuplai jawaban (mengisi/melengkapi, menjawab dengan singkat, menguraikan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 penilaian tertulis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1310005" cy="1597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ra penilaian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kor penilaian :1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enilaian : Skor yang diperoleh</w:t>
        <w:tab/>
        <w:t>x 100</w:t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1485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1pt" to="197.95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Skor maksimal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isalnya setiap jawaban benar akan mendapat nilai 2. Jadi, skor maksimalnya adalah 2 x 5 = 10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Jika siswa hanya menjawab dengan benar empat soal, maka nilainya adalah sebagai berikut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pt" to="62.95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2 x 4</w:t>
        <w:tab/>
        <w:t>x 100 = 80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"/>
        </w:rPr>
        <w:tab/>
        <w:t xml:space="preserve">  10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7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96"/>
        <w:gridCol w:w="1708"/>
        <w:gridCol w:w="1855"/>
        <w:gridCol w:w="2398"/>
      </w:tblGrid>
      <w:tr>
        <w:trPr>
          <w:trHeight w:val="53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bookmarkStart w:id="3" w:name="_Hlk513292814"/>
            <w:bookmarkEnd w:id="3"/>
            <w:r>
              <w:rPr>
                <w:rFonts w:eastAsia="Calibri" w:cs="Arial" w:ascii="Arial" w:hAnsi="Arial"/>
                <w:sz w:val="22"/>
                <w:szCs w:val="22"/>
              </w:rPr>
              <w:t xml:space="preserve">Kriteri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angat Baik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aik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ukup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lu Pendampinga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emampuan mempraktikkan posisi cahaya yangbaik saat membaca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iswa mampu mempraktikkan kegiatan membaca sambil mengamati buku dengan memperhatikan posisi cahaya tanpa intervensi guru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iswa mempraktikkan kagiatan dengan intervensi guru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iswa mampu mempraktikkan kegiatan membaca tanpa mempoerhatikan posisi cahaya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iswa belum mampu mempraktikkan kegiatan membaca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lengkapi baris bilangan dengan pola tertentu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iswa mampu melengkapi pola bilangan secara tepat tanpa bantuan guru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iswa mampu melengkapi pola bilangan secara tepat dengan bantuan guru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iswa melengkapi pola bilangan kurang tepat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iswa belum mampu melengkapi pola bilangan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a. Rubrik membaca dengan memperhatikan posisi cahaya</w:t>
      </w:r>
    </w:p>
    <w:tbl>
      <w:tblPr>
        <w:tblW w:w="94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90"/>
        <w:gridCol w:w="1341"/>
        <w:gridCol w:w="1911"/>
        <w:gridCol w:w="1710"/>
        <w:gridCol w:w="1477"/>
        <w:gridCol w:w="1458"/>
      </w:tblGrid>
      <w:tr>
        <w:trPr>
          <w:trHeight w:val="17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Duduk dengan cara yang baik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Memegang buku dengan cara yang baik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Membalik halaman dengan cara yang baik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Posisi cahaya dilakukan secara benar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Sangat baik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Raff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b. Rubrik melengkapi barisan bilangan berdasarkan pola tertentu</w:t>
      </w:r>
    </w:p>
    <w:tbl>
      <w:tblPr>
        <w:tblW w:w="94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90"/>
        <w:gridCol w:w="1341"/>
        <w:gridCol w:w="1911"/>
        <w:gridCol w:w="1710"/>
        <w:gridCol w:w="1477"/>
        <w:gridCol w:w="1458"/>
      </w:tblGrid>
      <w:tr>
        <w:trPr>
          <w:trHeight w:val="17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Keseuaian dengan bentuk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Keesuaian dengan ukuran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Kesesuaian dengan warna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Kesesuaian dengan pola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Sangat baik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Raff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 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2 Kelas 1 dan Buku Siswa Tema 2 Kelas 1 (Buku Tematik Terpadu Kurikulum 2013, Jakarta: Kementerian Pendidikan dan Kebudayaan, 2013).</w:t>
      </w:r>
    </w:p>
    <w:p>
      <w:pPr>
        <w:pStyle w:val="Normal"/>
        <w:numPr>
          <w:ilvl w:val="0"/>
          <w:numId w:val="14"/>
        </w:numPr>
        <w:autoSpaceDE w:val="false"/>
        <w:ind w:left="113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>Software Pengajaran  kelas 1 SD (DICARIGURU,COM).</w:t>
      </w:r>
    </w:p>
    <w:p>
      <w:pPr>
        <w:pStyle w:val="Normal"/>
        <w:numPr>
          <w:ilvl w:val="0"/>
          <w:numId w:val="14"/>
        </w:numPr>
        <w:autoSpaceDE w:val="false"/>
        <w:ind w:left="113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>Software Pengajaran  Penjaskes SD (DICARIGURU,COM).</w:t>
      </w:r>
    </w:p>
    <w:p>
      <w:pPr>
        <w:pStyle w:val="Normal"/>
        <w:numPr>
          <w:ilvl w:val="0"/>
          <w:numId w:val="14"/>
        </w:numPr>
        <w:autoSpaceDE w:val="false"/>
        <w:ind w:left="1134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Gambar dari Google.com</w:t>
      </w:r>
    </w:p>
    <w:p>
      <w:pPr>
        <w:pStyle w:val="Normal"/>
        <w:numPr>
          <w:ilvl w:val="0"/>
          <w:numId w:val="14"/>
        </w:numPr>
        <w:autoSpaceDE w:val="false"/>
        <w:ind w:left="1134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Video dari youtobe.com.</w:t>
      </w:r>
    </w:p>
    <w:p>
      <w:pPr>
        <w:pStyle w:val="Normal"/>
        <w:numPr>
          <w:ilvl w:val="0"/>
          <w:numId w:val="14"/>
        </w:numPr>
        <w:autoSpaceDE w:val="false"/>
        <w:ind w:left="1138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Kartu kata sekitar sepuluh buah sebanyak lima set.</w:t>
      </w:r>
    </w:p>
    <w:p>
      <w:pPr>
        <w:pStyle w:val="Normal"/>
        <w:numPr>
          <w:ilvl w:val="0"/>
          <w:numId w:val="14"/>
        </w:numPr>
        <w:autoSpaceDE w:val="false"/>
        <w:ind w:left="1138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Wadah atau kardus bekas kemasan yang besar. Kertas koran atau kopi</w:t>
      </w:r>
    </w:p>
    <w:p>
      <w:pPr>
        <w:pStyle w:val="Normal"/>
        <w:numPr>
          <w:ilvl w:val="0"/>
          <w:numId w:val="14"/>
        </w:numPr>
        <w:autoSpaceDE w:val="false"/>
        <w:ind w:left="1138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Cat air/krayon/pensil warna/pewarna lainnya.</w:t>
      </w:r>
    </w:p>
    <w:p>
      <w:pPr>
        <w:pStyle w:val="Normal"/>
        <w:numPr>
          <w:ilvl w:val="0"/>
          <w:numId w:val="14"/>
        </w:numPr>
        <w:autoSpaceDE w:val="false"/>
        <w:ind w:left="1138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Karton manila.</w:t>
      </w:r>
    </w:p>
    <w:p>
      <w:pPr>
        <w:pStyle w:val="Normal"/>
        <w:numPr>
          <w:ilvl w:val="0"/>
          <w:numId w:val="14"/>
        </w:numPr>
        <w:autoSpaceDE w:val="false"/>
        <w:ind w:left="1138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Kartu kata kosong berbentuk daun dari karton manila.</w:t>
      </w:r>
    </w:p>
    <w:p>
      <w:pPr>
        <w:pStyle w:val="Normal"/>
        <w:numPr>
          <w:ilvl w:val="0"/>
          <w:numId w:val="14"/>
        </w:numPr>
        <w:autoSpaceDE w:val="false"/>
        <w:ind w:left="1138" w:hanging="360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Ranting pohon dan daun kering.</w:t>
      </w:r>
    </w:p>
    <w:p>
      <w:pPr>
        <w:pStyle w:val="Normal"/>
        <w:numPr>
          <w:ilvl w:val="0"/>
          <w:numId w:val="14"/>
        </w:numPr>
        <w:autoSpaceDE w:val="false"/>
        <w:ind w:left="1138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Tali kur.</w:t>
      </w:r>
    </w:p>
    <w:p>
      <w:pPr>
        <w:pStyle w:val="Normal"/>
        <w:numPr>
          <w:ilvl w:val="0"/>
          <w:numId w:val="14"/>
        </w:numPr>
        <w:autoSpaceDE w:val="false"/>
        <w:ind w:left="1138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Gunting dan lem.</w:t>
      </w:r>
    </w:p>
    <w:p>
      <w:pPr>
        <w:pStyle w:val="Normal"/>
        <w:autoSpaceDE w:val="false"/>
        <w:ind w:left="778" w:hanging="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0"/>
        <w:rPr>
          <w:rFonts w:ascii="Arial" w:hAnsi="Arial" w:cs="Arial"/>
          <w:b/>
          <w:b/>
          <w:i/>
          <w:i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1. Masalah        </w:t>
        <w:tab/>
        <w:t>:………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2. Ide Baru</w:t>
        <w:tab/>
        <w:tab/>
        <w:t>:……….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type w:val="nextPage"/>
      <w:pgSz w:w="12240" w:h="20160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02:00Z</dcterms:created>
  <dc:creator>ME</dc:creator>
  <dc:description/>
  <cp:keywords/>
  <dc:language>en-US</dc:language>
  <cp:lastModifiedBy>User</cp:lastModifiedBy>
  <dcterms:modified xsi:type="dcterms:W3CDTF">2020-06-15T17:33:00Z</dcterms:modified>
  <cp:revision>3</cp:revision>
  <dc:subject/>
  <dc:title>RENCANA PELAKSANAAN PEMBELAJARAN</dc:title>
</cp:coreProperties>
</file>