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KONOMSKI FAKULTET U SARAJEVU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EDMET: RAČUNOVODSTVO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Zadatak 1.</w:t>
      </w:r>
    </w:p>
    <w:p>
      <w:pPr>
        <w:pStyle w:val="Normal"/>
        <w:rPr/>
      </w:pPr>
      <w:r>
        <w:rPr>
          <w:sz w:val="20"/>
          <w:szCs w:val="20"/>
        </w:rPr>
        <w:t>Na osnovu stanja računa glavne knjige u dd «UNIS» na dan 01.01.2004. g. sastaviti bilans stanja po funkcionalnom princip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nja računa glavne knjige na dan 01.01.2004. g.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. Oprema</w:t>
        <w:tab/>
        <w:tab/>
        <w:tab/>
        <w:tab/>
        <w:tab/>
        <w:tab/>
        <w:t xml:space="preserve">            108.000 </w:t>
      </w:r>
    </w:p>
    <w:p>
      <w:pPr>
        <w:pStyle w:val="Normal"/>
        <w:rPr/>
      </w:pPr>
      <w:r>
        <w:rPr>
          <w:sz w:val="20"/>
          <w:szCs w:val="20"/>
        </w:rPr>
        <w:t xml:space="preserve">2. Unaprijed plaćeni trošak za zakupninu za  2 god. </w:t>
        <w:tab/>
        <w:tab/>
        <w:tab/>
        <w:t>12.000</w:t>
      </w:r>
    </w:p>
    <w:p>
      <w:pPr>
        <w:pStyle w:val="Normal"/>
        <w:rPr/>
      </w:pPr>
      <w:r>
        <w:rPr>
          <w:sz w:val="20"/>
          <w:szCs w:val="20"/>
        </w:rPr>
        <w:t>3. Zalihe gotovih proizvoda (900 kom po 50 KM)</w:t>
        <w:tab/>
        <w:tab/>
        <w:tab/>
        <w:t>45.000</w:t>
      </w:r>
    </w:p>
    <w:p>
      <w:pPr>
        <w:pStyle w:val="Normal"/>
        <w:rPr/>
      </w:pPr>
      <w:r>
        <w:rPr>
          <w:sz w:val="20"/>
          <w:szCs w:val="20"/>
        </w:rPr>
        <w:t>4. Zalihe sitnog inventara</w:t>
        <w:tab/>
        <w:tab/>
        <w:tab/>
        <w:tab/>
        <w:tab/>
        <w:tab/>
        <w:t xml:space="preserve">  2.000</w:t>
      </w:r>
    </w:p>
    <w:p>
      <w:pPr>
        <w:pStyle w:val="Normal"/>
        <w:rPr/>
      </w:pPr>
      <w:r>
        <w:rPr>
          <w:sz w:val="20"/>
          <w:szCs w:val="20"/>
        </w:rPr>
        <w:t>5. Dionička premija</w:t>
        <w:tab/>
        <w:tab/>
        <w:tab/>
        <w:tab/>
        <w:tab/>
        <w:tab/>
        <w:t>11.000</w:t>
      </w:r>
    </w:p>
    <w:p>
      <w:pPr>
        <w:pStyle w:val="Normal"/>
        <w:rPr/>
      </w:pPr>
      <w:r>
        <w:rPr>
          <w:sz w:val="20"/>
          <w:szCs w:val="20"/>
        </w:rPr>
        <w:t>6. Obaveze prema državi</w:t>
        <w:tab/>
        <w:tab/>
        <w:tab/>
        <w:tab/>
        <w:tab/>
        <w:tab/>
        <w:t xml:space="preserve">  4.000</w:t>
      </w:r>
    </w:p>
    <w:p>
      <w:pPr>
        <w:pStyle w:val="Normal"/>
        <w:rPr/>
      </w:pPr>
      <w:r>
        <w:rPr>
          <w:sz w:val="20"/>
          <w:szCs w:val="20"/>
        </w:rPr>
        <w:t xml:space="preserve">7. Zalihe materijala </w:t>
        <w:tab/>
        <w:tab/>
        <w:tab/>
        <w:tab/>
        <w:t xml:space="preserve">                           100.000</w:t>
      </w:r>
    </w:p>
    <w:p>
      <w:pPr>
        <w:pStyle w:val="Normal"/>
        <w:rPr/>
      </w:pPr>
      <w:r>
        <w:rPr>
          <w:sz w:val="20"/>
          <w:szCs w:val="20"/>
        </w:rPr>
        <w:tab/>
        <w:t>2.000 kom. mat «a» x 15 = 30.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ab/>
        <w:t>7.000 kom. mat «b» x 10 = 70.000</w:t>
        <w:tab/>
        <w:t xml:space="preserve">           </w:t>
      </w:r>
    </w:p>
    <w:p>
      <w:pPr>
        <w:pStyle w:val="Normal"/>
        <w:rPr/>
      </w:pPr>
      <w:r>
        <w:rPr>
          <w:sz w:val="20"/>
          <w:szCs w:val="20"/>
        </w:rPr>
        <w:t>8. Žiro račun</w:t>
        <w:tab/>
        <w:tab/>
        <w:tab/>
        <w:tab/>
        <w:tab/>
        <w:tab/>
        <w:tab/>
        <w:t>95.000</w:t>
      </w:r>
    </w:p>
    <w:p>
      <w:pPr>
        <w:pStyle w:val="Normal"/>
        <w:rPr/>
      </w:pPr>
      <w:r>
        <w:rPr>
          <w:sz w:val="20"/>
          <w:szCs w:val="20"/>
        </w:rPr>
        <w:t>9. Blagajna</w:t>
        <w:tab/>
        <w:tab/>
        <w:tab/>
        <w:tab/>
        <w:tab/>
        <w:tab/>
        <w:tab/>
        <w:t xml:space="preserve">  2.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 Revalorizacione rezerve</w:t>
        <w:tab/>
        <w:tab/>
        <w:tab/>
        <w:tab/>
        <w:tab/>
        <w:t>11.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. Obaveza za primljene avanse</w:t>
        <w:tab/>
        <w:tab/>
        <w:tab/>
        <w:tab/>
        <w:tab/>
        <w:t>11.000</w:t>
      </w:r>
    </w:p>
    <w:p>
      <w:pPr>
        <w:pStyle w:val="Normal"/>
        <w:rPr/>
      </w:pPr>
      <w:r>
        <w:rPr>
          <w:sz w:val="20"/>
          <w:szCs w:val="20"/>
        </w:rPr>
        <w:t xml:space="preserve">12. Osnovni kapital </w:t>
        <w:tab/>
        <w:tab/>
        <w:tab/>
        <w:tab/>
        <w:tab/>
        <w:t xml:space="preserve">             280.000</w:t>
      </w:r>
    </w:p>
    <w:p>
      <w:pPr>
        <w:pStyle w:val="Normal"/>
        <w:rPr/>
      </w:pPr>
      <w:r>
        <w:rPr>
          <w:sz w:val="20"/>
          <w:szCs w:val="20"/>
        </w:rPr>
        <w:t>13. Obračunati, a nefakturisani prihodi</w:t>
        <w:tab/>
        <w:tab/>
        <w:tab/>
        <w:tab/>
        <w:t>12.000</w:t>
      </w:r>
    </w:p>
    <w:p>
      <w:pPr>
        <w:pStyle w:val="Normal"/>
        <w:rPr/>
      </w:pPr>
      <w:r>
        <w:rPr>
          <w:sz w:val="20"/>
          <w:szCs w:val="20"/>
        </w:rPr>
        <w:t>14. Obaveze prema dobavljaču «BETA»</w:t>
        <w:tab/>
        <w:tab/>
        <w:tab/>
        <w:tab/>
        <w:t>20.000</w:t>
      </w:r>
    </w:p>
    <w:p>
      <w:pPr>
        <w:pStyle w:val="Normal"/>
        <w:rPr/>
      </w:pPr>
      <w:r>
        <w:rPr>
          <w:sz w:val="20"/>
          <w:szCs w:val="20"/>
        </w:rPr>
        <w:t>15. Kratk. ulaganja u vr. pap. – dionice dd „A“ (60 kom po 85 KM)</w:t>
        <w:tab/>
        <w:t xml:space="preserve">  5.100</w:t>
      </w:r>
    </w:p>
    <w:p>
      <w:pPr>
        <w:pStyle w:val="Normal"/>
        <w:rPr/>
      </w:pPr>
      <w:r>
        <w:rPr>
          <w:sz w:val="20"/>
          <w:szCs w:val="20"/>
        </w:rPr>
        <w:t>16. Obaveze po primljenom dugoročnom kreditu (25 mjeseci)</w:t>
        <w:tab/>
        <w:tab/>
        <w:t>25.000</w:t>
      </w:r>
    </w:p>
    <w:p>
      <w:pPr>
        <w:pStyle w:val="Normal"/>
        <w:rPr/>
      </w:pPr>
      <w:r>
        <w:rPr>
          <w:sz w:val="20"/>
          <w:szCs w:val="20"/>
        </w:rPr>
        <w:t>17. Građevine</w:t>
        <w:tab/>
        <w:tab/>
        <w:tab/>
        <w:tab/>
        <w:tab/>
        <w:tab/>
        <w:t xml:space="preserve">            110.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. Softver</w:t>
        <w:tab/>
        <w:tab/>
        <w:tab/>
        <w:tab/>
        <w:tab/>
        <w:tab/>
        <w:tab/>
        <w:t>10.000</w:t>
      </w:r>
    </w:p>
    <w:p>
      <w:pPr>
        <w:pStyle w:val="Normal"/>
        <w:rPr/>
      </w:pPr>
      <w:r>
        <w:rPr>
          <w:sz w:val="20"/>
          <w:szCs w:val="20"/>
        </w:rPr>
        <w:t>19. Zalihe rezervnih dijelova</w:t>
        <w:tab/>
        <w:tab/>
        <w:tab/>
        <w:tab/>
        <w:tab/>
        <w:t xml:space="preserve">  8.000</w:t>
      </w:r>
    </w:p>
    <w:p>
      <w:pPr>
        <w:pStyle w:val="Normal"/>
        <w:rPr/>
      </w:pPr>
      <w:r>
        <w:rPr>
          <w:sz w:val="20"/>
          <w:szCs w:val="20"/>
        </w:rPr>
        <w:t>20. Obaveze prema zaposlenim</w:t>
        <w:tab/>
        <w:tab/>
        <w:tab/>
        <w:tab/>
        <w:tab/>
        <w:t>18.000</w:t>
      </w:r>
    </w:p>
    <w:p>
      <w:pPr>
        <w:pStyle w:val="Normal"/>
        <w:rPr/>
      </w:pPr>
      <w:r>
        <w:rPr>
          <w:sz w:val="20"/>
          <w:szCs w:val="20"/>
        </w:rPr>
        <w:t>21. Potraživanja po osnovu datih kratk. robnih kredita</w:t>
        <w:tab/>
        <w:tab/>
        <w:tab/>
        <w:t>18.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2. Ispravka vrijednosti građevine              </w:t>
        <w:tab/>
        <w:tab/>
        <w:tab/>
        <w:tab/>
        <w:t>48.000</w:t>
      </w:r>
    </w:p>
    <w:p>
      <w:pPr>
        <w:pStyle w:val="Normal"/>
        <w:rPr/>
      </w:pPr>
      <w:r>
        <w:rPr>
          <w:sz w:val="20"/>
          <w:szCs w:val="20"/>
        </w:rPr>
        <w:t>23. Dati avansi za materijal (d.d. „ALFA“)</w:t>
        <w:tab/>
        <w:tab/>
        <w:tab/>
        <w:tab/>
        <w:t>16.000</w:t>
      </w:r>
    </w:p>
    <w:p>
      <w:pPr>
        <w:pStyle w:val="Normal"/>
        <w:rPr/>
      </w:pPr>
      <w:r>
        <w:rPr>
          <w:sz w:val="20"/>
          <w:szCs w:val="20"/>
        </w:rPr>
        <w:t>24. Potraživanje od kupca „GAMA“</w:t>
        <w:tab/>
        <w:tab/>
        <w:tab/>
        <w:tab/>
        <w:t>12.000</w:t>
      </w:r>
    </w:p>
    <w:p>
      <w:pPr>
        <w:pStyle w:val="Normal"/>
        <w:rPr/>
      </w:pPr>
      <w:r>
        <w:rPr>
          <w:sz w:val="20"/>
          <w:szCs w:val="20"/>
        </w:rPr>
        <w:t>25. Stalno sredstvo u pripremi</w:t>
        <w:tab/>
        <w:tab/>
        <w:tab/>
        <w:tab/>
        <w:tab/>
        <w:t>24.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6. Ispravka vrijednosti opreme</w:t>
        <w:tab/>
        <w:tab/>
        <w:tab/>
        <w:tab/>
        <w:tab/>
        <w:t>10.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7. Sumnjiva i sporna potraživanja</w:t>
        <w:tab/>
        <w:tab/>
        <w:tab/>
        <w:tab/>
        <w:tab/>
        <w:t>12.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8. Ispravka vrijednosti softvera </w:t>
        <w:tab/>
        <w:tab/>
        <w:tab/>
        <w:tab/>
        <w:tab/>
        <w:t xml:space="preserve">  1.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9. Akumulirana dobit (gubitak)</w:t>
        <w:tab/>
        <w:tab/>
        <w:tab/>
        <w:tab/>
        <w:t xml:space="preserve">                    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U toku januara 2004 g. nastale su sljedeće poslovne promjene koje treba proknjižiti i kroz dnevnik i kroz glavnu knjigu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Kupljeno je 6.000 kom. materijala «a» od dobavljača d.d. «ALFA» i 4.000 kom. materijala «b». Faktura za nabavljeni materijal nije stigla zbog tehničkih problema kod dobavljača. Dobijena je faktura za prevoz materijala na iznos 1.700 KM plus PDV 17%, koja je izmirena sa žiro računa. Zavisne troškove nabavke rasporediti po vrijednosti. Na osnovu prijašnjih nabavki od istog dobavljača zalihe materijala „a“ zadužiti po cijeni 15,00 KM, a materijala „b“ po 10,00 KM.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Izvršena je dokapitalizacija preduzeća novom emisijom dionica. Emitovano je 2.000 običnih dionica po nominalnoj vrijednosti od 14 KM za jednu dionicu. Sve emitovane dionice su i uplaćene, i to na sljedeći način: 10.000 KM u novcu, 10.000 KM u opremi i 10.000 KM u robi.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Dobijena je faktura za nabavljeni materijal od dobavljača „ALFA“ u kojoj je fakturna cijena materijala „a“ 14,80 KM plus PDV 17%, a materijala „b“ 9,80 KM plus PDV 17%. Obaveza prema d.d. „ALFA“ je izmirena iz kredita na 12 mjeseci. (voditi računa o avansu)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Izdato je u proizvodnju 5.000 kom. materijala «a» i 8.000 kom materijala «b» (FIFO metod). 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Prodato je 400 komada gotovih proizvoda uz razliku u cijeni (marža) od 45% i poreza od 17%. Faktura je poslata na 500 komada. Kupac je svoj dug izmirio vodeći računa o avansu koji je ranije platio. Prevoz smo platili mi sa žiro računa prevozniku «X» u iznosu 100 KM plud PDV 17%. 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Potpisan je ugovor o kupovini nove proizvodne linije (oprema) čija je cijena iz ugovora 120.000 KM plus PDV 17%. Prevoz opreme izvršilo je transportno preduzeće čija usluga prevoza iznosi 2.000 KM plus PDV, što je odmah i plaćeno. Dobavljač opreme pristaje da mu se da polovna mašina koju procjenjuje na 22.000 KM (u našim knjigama joj je nabavna vrijednost 15.000 KM i otpisana je 30%). Ostatak duga će se izmiriti u 10 jednakih rata.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Izvršena je provala (krađa) u upravnu zgradu i odnešen je kompjuter čija je nabavna vrijednost 3.000 KM i koja je otpisana 80%, te druge opreme (fotokopirni aparat) čija je nabavna vrijednost 2.000 KM i koja je 20% otpisana. U računaru se nalazio i softver koji je tek nabavljen i koji je koštao 2.000 KM. Osiguravajući zavod na osnovu zapisnika priznaje štetu u iznosu 3.000 KM. 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Odobren nam je kredit na 4 godine za finansiranje novog pogona u iznosu od 600.000 KM. 20.000 KM smo uplatili projektantu novog pogona koji je bio najbolji ponuđač na tenderu.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Kupljeno je 3.000 KM sitnog inventara i 4.000 KM rezervnih dijelova od istog dobavljača plus PDV 17%. Faktura za prevoz iznosi 150 KM plus PDV. Sitan inventar je uskladišten, a zatim je polovina ukupnih zaliha sitnog inventara izdata u upotrebu. Evidentirati otpis sitnog inventara po 50%-noj indirektnoj metodi. Polovina ukupnih rezervnih dijelova sa zaliha su utrošeni u otklanjanju kvara na jednoj mašini.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Kupljeno je drugo pravno lice za 45.000 KM. U svom knjigovodstvu (na računima glavne knjige) imalo je sljedeće pozicije: potraživanja od kupaca 30.000 KM, građevine 30.000 KM, žiro račun 2.000 KM, unaprijed plaćeni trošak od zakupnine za 2 godine 2.400 KM, obaveze prema državi 22.000 KM. Sve pozicije iz glavne knjig su prihvaćene kao fer vrijednosti.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Dobavljač za materijal nam je isporučio sa svojim prevoznim sredstvom 1.000  kg materijala „a“ po fakturnoj cijeni 15,00 KM plus PDV. Istovar je plaćen 100 KM plus PDV.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Izdato je u proizvodnju po 1.200 kom materijala „a“ i „b“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platili smo polovinu potraživanja od kupca „GAMA“ na taj način što smo dobili (kupili) određenu količinu robe. Obračunat je i PDV. Prevoz smo platili mi trećem licu u iznosu 350 KM plus PDV.  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Prodato je i naplaćeno 40 dionica drugih pravnih lica po tržišnoj cijeni od 80 KM za jednu dionicu. Isti dan je kupljeno 50 dionica dd „B“po tržišnoj cijeni 85 KM za jednu dionicu.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Evidentirati troškove plata ako su bruto plate 28.000 KM, a obaveze prema državi za poreze i doprinose 12.000 KM. Neto plate su izmirene, a obaveze prema državi nisu. Jednoj grupi radnika isplaćena je akontacija za službeni put u iznosu od 1.400 KM. 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Naplaćena su sva potraživanja od kupaca, pa su zatim izmirene sve obaveze prema dobavljačima. U slučaju potrebe podići kratkoročni kredit.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Obračunati troškove amortizacije građevina po stopi od 2% (linearna metoda) i opreme (funkcionalna metoda) ako je ukupni instalisani kapacitet 25.000 kom. a u ovom obračunskom periodu proizvedeno 250 komada gotovih proizvoda.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Izvršen je popis materijala i evidentirano je sljedeće stvarno stanje: 3.000 kom. materijala «a» i 2.000 komada materijala «b». Eventualni manjak  kjižiti na teret skladištara uz evidenciju i poreza  od 17%. Voditi računa o visini dozvoljenog kala (rastura) u procentu od 2%.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Evidentirati prihode i troškove za mjesec januar 2004. g (odgovarajuće iznose sa vremenskih razgraničenja)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Faktura elektroprivrede BiH nije stigla za utrošak el. energije  za mjesec januar, a na osnovu internog očitavanja potrošenih kw i cijene kw utvrđeno je da bi faktura Elektroprivrede trebala biti oko 2.500 KM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  <w:szCs w:val="18"/>
        </w:rPr>
        <w:t>Izvršiti obračun proizvodnje (vodeći računa da su troškovi koji se odnose na upravu i prodaju 24.604 KM), ako je 90% proizvodnje završeno. Prodato je 80% proizvedenih gotovih proizvoda uz 20% razlike u cijeni.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Sastaviti probni bilans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Izvršiti obračun finansijskog rezultata. Porez na dobit je 30%, a neto dobit rasporediti po 50% na akumuliranu dobit, i 50% dioničarima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20:16:00Z</dcterms:created>
  <dc:creator>Haris</dc:creator>
  <dc:description/>
  <cp:keywords/>
  <dc:language>en-US</dc:language>
  <cp:lastModifiedBy>IBM</cp:lastModifiedBy>
  <cp:lastPrinted>2007-05-04T09:53:00Z</cp:lastPrinted>
  <dcterms:modified xsi:type="dcterms:W3CDTF">2008-08-04T20:16:00Z</dcterms:modified>
  <cp:revision>2</cp:revision>
  <dc:subject/>
  <dc:title>RAČUNOVODSTVO</dc:title>
</cp:coreProperties>
</file>