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2277"/>
        <w:gridCol w:w="102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asants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Unarmoured with improvised hand weap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2277"/>
        <w:gridCol w:w="102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Infant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Shiel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 Infant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Shiel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Infant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Shiel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/ 2 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2277"/>
        <w:gridCol w:w="102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ht infantry with shortbo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rt Bow (15"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Infantry with Bo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 (21"): 1 / 2 -Str(1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Infantry With Longbo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bow (27"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2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2277"/>
        <w:gridCol w:w="102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ht Infantry with Crossbow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X-bow (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"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 / 2 - Str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ht Infantry with Heavy Crossbow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X-bow (15"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1917"/>
        <w:gridCol w:w="13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Caval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              Horse - 1 /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Cavalry with Spear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                    Long Weapon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 -  1/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 Caval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              Horse - 1/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 Cavalry with Lan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                    Long Weapons Horse -  1/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Cavalry w/ Lanc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/ 2 - Str (1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Weap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Cavalry with Swo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1917"/>
        <w:gridCol w:w="13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ht Cavalry with Short Bow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"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              Horse - 1/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rt Bow (15"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0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ht Cavalry with Bo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 - Str (1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: 1 /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 (21"): 1 /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(1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: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1917"/>
        <w:gridCol w:w="1382"/>
      </w:tblGrid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nger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"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1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ngs (15"): 1 / 2 Weak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358"/>
        <w:gridCol w:w="900"/>
        <w:gridCol w:w="1350"/>
        <w:gridCol w:w="2043"/>
        <w:gridCol w:w="1917"/>
        <w:gridCol w:w="138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avel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elin (9"): 1 / 2  Str (1), Natura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mitive spears are long weapon and cost +5 points.</w:t>
      </w:r>
    </w:p>
    <w:p>
      <w:pPr>
        <w:pStyle w:val="Normal"/>
        <w:rPr>
          <w:lang w:val="en-US"/>
        </w:rPr>
      </w:pPr>
      <w:r>
        <w:rPr>
          <w:lang w:val="en-US"/>
        </w:rPr>
        <w:t>Spears are long weapon Str (1) and cost +6 v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ulebook gives example of the protective value for various historical armou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ditional armour costs +1 vp for each point of armour to a max of armour 3. Armour 4 costs +3 vp more than armour 3. </w:t>
      </w:r>
    </w:p>
    <w:p>
      <w:pPr>
        <w:pStyle w:val="Normal"/>
        <w:rPr>
          <w:lang w:val="en-US"/>
        </w:rPr>
      </w:pPr>
      <w:r>
        <w:rPr>
          <w:lang w:val="en-US"/>
        </w:rPr>
        <w:t>Shields are +0.5 vp</w:t>
      </w:r>
    </w:p>
    <w:p>
      <w:pPr>
        <w:pStyle w:val="Normal"/>
        <w:rPr>
          <w:lang w:val="en-US"/>
        </w:rPr>
      </w:pPr>
      <w:r>
        <w:rPr>
          <w:lang w:val="en-US"/>
        </w:rPr>
        <w:t>Armour costs are doubled for cavalry because of the extra w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ale 8 is +1 v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lee increases need to be worked out individually as skill 3 is a 1.5x modifer of the mele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8" w:right="1714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17:00Z</dcterms:created>
  <dc:creator>User</dc:creator>
  <dc:description/>
  <dc:language>en-US</dc:language>
  <cp:lastModifiedBy>User</cp:lastModifiedBy>
  <dcterms:modified xsi:type="dcterms:W3CDTF">2008-07-30T15:58:00Z</dcterms:modified>
  <cp:revision>3</cp:revision>
  <dc:subject/>
  <dc:title>Peasants </dc:title>
</cp:coreProperties>
</file>