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lang w:val="id-ID"/>
        </w:rPr>
      </w:pPr>
      <w:r>
        <w:rPr>
          <w:rFonts w:cs="Times New Roman" w:ascii="Times New Roman" w:hAnsi="Times New Roman"/>
          <w:b/>
          <w:sz w:val="32"/>
          <w:szCs w:val="32"/>
          <w:lang w:val="id-ID"/>
        </w:rPr>
        <w:t>Managemen Mutu Terpadu</w:t>
      </w:r>
    </w:p>
    <w:p>
      <w:pPr>
        <w:pStyle w:val="Normal"/>
        <w:spacing w:lineRule="auto" w:line="36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J. Sugiarto Ph, Candi Indah, kamis 16 juni</w:t>
      </w:r>
    </w:p>
    <w:p>
      <w:pPr>
        <w:pStyle w:val="Normal"/>
        <w:spacing w:lineRule="auto" w:line="36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lang w:val="id-ID"/>
        </w:rPr>
        <w:t xml:space="preserve">A. </w:t>
      </w:r>
      <w:r>
        <w:rPr>
          <w:rFonts w:cs="Times New Roman" w:ascii="Times New Roman" w:hAnsi="Times New Roman"/>
          <w:b/>
          <w:sz w:val="32"/>
          <w:szCs w:val="32"/>
        </w:rPr>
        <w:t>Empat Dalil Mutu (The Four Absolutes of Qual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kita mendefinisikan mutu?</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kita dapat mewujudkan mutu?</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andard apa yang digunakan sebagai standard karya kita?</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kita dapat melakukan pengukuran mutu?</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DEFINISI</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pakah mutu itu? Hampir setiap orang mempunyai pendapat masing-masing. Kita semua pernah mengalami masalah mutu, seperti peralatan yang tidak dapat berfungsi ketika kita sampai di rumah, makan di rumah makan “yang kurang menimbulkan selera”, kesalahan-kesalahan di dalam tagihan telepon atau juru tulis yang ceroboh. Di dalam pekerjaan, kita sering merasakan bahwa cara-cara pekerjaan itu dilaksanakan tidak sama sebagaimana mestinya.</w:t>
      </w:r>
    </w:p>
    <w:p>
      <w:pPr>
        <w:pStyle w:val="Normal"/>
        <w:spacing w:lineRule="auto" w:line="360" w:before="0" w:after="0"/>
        <w:ind w:left="360" w:hanging="0"/>
        <w:jc w:val="both"/>
        <w:rPr/>
      </w:pPr>
      <w:r>
        <w:rPr>
          <w:rFonts w:cs="Times New Roman" w:ascii="Times New Roman" w:hAnsi="Times New Roman"/>
          <w:sz w:val="24"/>
          <w:szCs w:val="24"/>
        </w:rPr>
        <w:tab/>
        <w:t>Dari pengalaman-pengalaman tersebut, maka kita harus menentukan</w:t>
      </w:r>
      <w:r>
        <w:rPr>
          <w:rFonts w:cs="Times New Roman" w:ascii="Times New Roman" w:hAnsi="Times New Roman"/>
          <w:sz w:val="24"/>
          <w:szCs w:val="24"/>
          <w:lang w:val="id-ID"/>
        </w:rPr>
        <w:t xml:space="preserve"> definisi dari mutu. Ada yang mengatakan bahwa mutu berarti “baik sekali”, “baik”, atau “indah”. Tetapi untuk peningkatan mutu dalam pekerjaan kita, maka kita harus mendefinisikan mutu yang mempunyai arti yang sama untuk setiap orang.</w:t>
      </w:r>
    </w:p>
    <w:p>
      <w:pPr>
        <w:pStyle w:val="Normal"/>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4"/>
        </w:numPr>
        <w:spacing w:lineRule="auto" w:line="360" w:before="0" w:after="0"/>
        <w:ind w:left="709" w:hanging="709"/>
        <w:contextualSpacing/>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DEFINISI MUTU</w:t>
      </w:r>
    </w:p>
    <w:p>
      <w:pPr>
        <w:pStyle w:val="ListParagraph"/>
        <w:spacing w:lineRule="auto" w:line="360" w:before="0" w:after="0"/>
        <w:ind w:left="709" w:hanging="709"/>
        <w:contextualSpacing/>
        <w:jc w:val="center"/>
        <w:rPr>
          <w:rFonts w:ascii="Times New Roman" w:hAnsi="Times New Roman" w:cs="Times New Roman"/>
          <w:sz w:val="24"/>
          <w:szCs w:val="24"/>
          <w:lang w:val="id-ID"/>
        </w:rPr>
      </w:pPr>
      <w:r>
        <w:rPr>
          <w:rFonts w:cs="Times New Roman" w:ascii="Times New Roman" w:hAnsi="Times New Roman"/>
          <w:sz w:val="24"/>
          <w:szCs w:val="24"/>
        </w:rPr>
        <w:object w:dxaOrig="4156"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35.95pt" filled="f" o:ole="">
            <v:imagedata r:id="rId3" o:title=""/>
          </v:shape>
          <o:OLEObject Type="Embed" ProgID="" ShapeID="ole_rId2" DrawAspect="Content" ObjectID="_1457840598" r:id="rId2"/>
        </w:object>
      </w:r>
    </w:p>
    <w:p>
      <w:pPr>
        <w:pStyle w:val="ListParagraph"/>
        <w:spacing w:lineRule="auto" w:line="36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Mutu didefinisikan sebagai conformance to requirements (sama dengan persyaratan).</w:t>
      </w:r>
      <w:r>
        <w:rPr>
          <w:rFonts w:cs="Times New Roman" w:ascii="Times New Roman" w:hAnsi="Times New Roman"/>
          <w:sz w:val="24"/>
          <w:szCs w:val="24"/>
          <w:lang w:val="id-ID"/>
        </w:rPr>
        <w:t xml:space="preserve">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tiap produk, jasa, atau proses yang sama dengan persyaratan-persyaratan disebut sebagai produk, jasa, atau proses yang bermutu.</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Pertanyaan 1</w:t>
      </w:r>
      <w:r>
        <w:rPr>
          <w:rFonts w:cs="Times New Roman" w:ascii="Times New Roman" w:hAnsi="Times New Roman"/>
          <w:sz w:val="24"/>
          <w:szCs w:val="24"/>
          <w:lang w:val="id-ID"/>
        </w:rPr>
        <w:t xml:space="preserve"> : Sebutkan beberapa contoh yang pernah Anda dengar perihal penggunaan kata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mutu”?</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Menjawab Pertanyaan 1</w:t>
      </w:r>
      <w:r>
        <w:rPr>
          <w:rFonts w:cs="Times New Roman" w:ascii="Times New Roman" w:hAnsi="Times New Roman"/>
          <w:sz w:val="24"/>
          <w:szCs w:val="24"/>
          <w:lang w:val="id-ID"/>
        </w:rPr>
        <w:t xml:space="preserve"> : Definisi dari “sama dengan persyaratan” sangatlah mudah dimengerti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oleh setiap orang. Produk, jasa, atau proses kerja sama atau tidak sama dengan persyaratan-</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rsyaratan bukanlah masalah suatu pendapat. Sama dengan persyaratan dapat segera diamati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tau diukur. Jika persyaratan-persyaratan tersebut tidak terpenuhi makan terjadi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nonconformances”.</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Pada Bab 2, kita akan belajar untuk mengenali persyaratan-persyaratan yang khusus,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ehingga kita dapat lebih memahami proses-proses pekerjaan kita.</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SISTIM</w:t>
      </w:r>
    </w:p>
    <w:p>
      <w:pPr>
        <w:pStyle w:val="Normal"/>
        <w:spacing w:lineRule="auto" w:line="360" w:before="0" w:after="0"/>
        <w:jc w:val="both"/>
        <w:rPr/>
      </w:pPr>
      <w:r>
        <w:rPr>
          <w:rFonts w:cs="Times New Roman" w:ascii="Times New Roman" w:hAnsi="Times New Roman"/>
          <w:b/>
          <w:sz w:val="24"/>
          <w:szCs w:val="24"/>
          <w:lang w:val="id-ID"/>
        </w:rPr>
        <w:tab/>
      </w:r>
      <w:r>
        <w:rPr>
          <w:rFonts w:cs="Times New Roman" w:ascii="Times New Roman" w:hAnsi="Times New Roman"/>
          <w:sz w:val="24"/>
          <w:szCs w:val="24"/>
          <w:lang w:val="id-ID"/>
        </w:rPr>
        <w:t>Tapi bagaimana kita “sama dengan persyaratan” dan menjadikan mutu menjadi bagian dari pekerjaan kita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Suatu cara untuk menjamin mutu adalah dengan penilaian atau inspeksi. Hasil dari inspeksi tersebut kita gunakan untuk membuat suatu keputusan. Apakah pekerjaan itu memenuhi persyaratan atau tidak. Inspeksi hanya memisahkan yang baik dari yang buruk saja. Maka hal tersebut tidaklah membantu kita dalam peningkat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Untuk peningkatan mutu, kita membutuhkan suatu kebijakan dan sistem yang berdsarkan pada prinsip-prinsip pencegahan.</w:t>
      </w:r>
    </w:p>
    <w:p>
      <w:pPr>
        <w:pStyle w:val="Normal"/>
        <w:spacing w:lineRule="auto" w:line="360" w:before="0" w:after="0"/>
        <w:jc w:val="both"/>
        <w:rPr/>
      </w:pPr>
      <w:r>
        <w:rPr>
          <w:rFonts w:cs="Times New Roman" w:ascii="Times New Roman" w:hAnsi="Times New Roman"/>
          <w:sz w:val="24"/>
          <w:szCs w:val="24"/>
          <w:lang w:val="id-ID"/>
        </w:rPr>
        <w:tab/>
      </w:r>
      <w:r>
        <w:rPr>
          <w:rFonts w:cs="Times New Roman" w:ascii="Times New Roman" w:hAnsi="Times New Roman"/>
          <w:b/>
          <w:sz w:val="24"/>
          <w:szCs w:val="24"/>
          <w:u w:val="single"/>
          <w:lang w:val="id-ID"/>
        </w:rPr>
        <w:t>Pencegahan meliputi komunikasi, perencanaan, uji coba dan bekerja untuk menghilangkan kemungkinan-kemungkinan terjadinya ‘nonconformance’</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Dalam kehidupan kita sehari-hari, kita sering menggunakna pencegahan. Kita melaksanakan perawatan rutin bagi kendaraan kita untuk mencegah biaya peningkatan yang tinggi dan membuat mesin tersebut dapat berjalan dengan baik. Kita pergi ke dokter dan dokter gigi secara berkala untuk mencegah penyakit dan membantu kita untuk menjaga kesehat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Seringkali dalam pekerjaan kita tidak menggunakan langkah-langkah pencegahan. Kita sering melakukan pekerjaan kita dengan tidak memikirkan pengaruh-pengaruh dari langkah-langkah yang kita kerjakan terhadap bagian lain di dalam organisasi. Jika sesuatu tidak benar, maka kita berasumsi bahwa manajemen merencanakan untuk mencari masalah-masalahnya dikemudian hari di dalam proses. Kita tidak memahami sepenuhnya persyaratan-persyaratan yang diinginkan pelanggan atau kita berasumsi bahwa pelanggan tidak memperdulikan kita bila persyaratan-persyaratan tersebut tidak dipenuhi.</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Tapi kita dapat belajar untuk mencegah terjadinya masalah di dalam pekerjaan kita dengan suatu perencanaan untuk memenuhi persyratan-persyaratan didalam pekerjaan kita setiap  wakti dan secata terun menerus mencari cara-cara untuk peningkat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TANDARD KAR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alil yang ketiga menjelaskan pada kegunaan dari standard dimana karya kita dapat dibandingkan. Kita mempunyai srandard karya untuk mutu, biaya, dan jadual. Secara ideal, semua pekerjan kita harus sama dengan persyaratan-persyaratan dan tepat waktu serta sama anggar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etapi pada keadaannya sebenarnya hal ini tidak selalu terkadi. Kadang-kadang kita kelihatannya dipaka untuk mengambil keputusan yang akan mengorbankan mutu dari pekerjaan kita demi untuk mencapai biaya dan jadual yang telah ditetapkan. Tetapi tanpa kesepakatan yang bulat terhadap mutu, akan sangat sulit mencapai semua persyaratan-persyaratan, termasuk biaya dan jadual</w:t>
      </w:r>
    </w:p>
    <w:p>
      <w:pPr>
        <w:pStyle w:val="Normal"/>
        <w:spacing w:lineRule="auto" w:line="360" w:before="0" w:after="0"/>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 xml:space="preserve">STANDARD KARYA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4156"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5pt;height:35.95pt" filled="f" o:ole="">
            <v:imagedata r:id="rId5" o:title=""/>
          </v:shape>
          <o:OLEObject Type="Embed" ProgID="" ShapeID="ole_rId4" DrawAspect="Content" ObjectID="_145497927" r:id="rId4"/>
        </w:objec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Untuk membuat komitmen ini, kita memerlukan standard karya dimana setiap orang dapat mengerti. Standard ini dinamakan “Zero Defects”</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sz w:val="24"/>
          <w:szCs w:val="24"/>
        </w:rPr>
        <w:t>Standard karya  yang konvesional untuk mutu dapat diungkapkan dengan kalimat ‘mendekati’. Dengan kata lain semua persyaratan harus dipenuhi dalam suatu waktu atau seluruh persyaratan-persyaratan itu harus dipenuhi setiap waktu.</w:t>
      </w:r>
    </w:p>
    <w:p>
      <w:pPr>
        <w:pStyle w:val="Normal"/>
        <w:spacing w:lineRule="auto" w:line="360" w:before="0" w:after="0"/>
        <w:ind w:firstLine="720"/>
        <w:jc w:val="both"/>
        <w:rPr/>
      </w:pPr>
      <w:r>
        <w:rPr>
          <w:rFonts w:cs="Times New Roman" w:ascii="Times New Roman" w:hAnsi="Times New Roman"/>
          <w:sz w:val="24"/>
          <w:szCs w:val="24"/>
        </w:rPr>
        <w:t xml:space="preserve">Masalah  dengan standard karya ialah bahawa standard karya </w:t>
      </w:r>
      <w:r>
        <w:rPr>
          <w:rFonts w:cs="Times New Roman" w:ascii="Times New Roman" w:hAnsi="Times New Roman"/>
          <w:sz w:val="24"/>
          <w:szCs w:val="24"/>
          <w:lang w:val="id-ID"/>
        </w:rPr>
        <w:t>ialah bahwa standard karya ialah bahwa standard karya membingungkan dan memberikan pengertian yang salah. Apakah beberapa “Nonconformances” dapat diterima?Apakah beberapa kesalahan diharapkan?Apakah para pelanggan akan menerima beberapa produk-produk yang tidak sama dengan persyaratan?</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Jawab terhadap pertanyaan-pertanyaan tersebut jelas jika kita menginginkan pekerjaan-pekerjaan kita menjadi suatu pekerjaan yang bermutu, maka setiap “nonconformance” tidak dapat diterima. Kesalahan-kesalahan akan dicegah dan para pelanggan akan menerima produk-produk atau jasa-jasa yang betul-betul sama dengan persyaratan. Itulah standard karya dari “Zero Defects”.</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Zero Defects” adalah suatu komitmen untuk memenuhi persyaratan-persyaratan pada pekerjaan kita pada saat pertama dan setiap waktu. Standard kita adalah tidak dapat menerima setiap “Nonconformance”. Jika manajemen menyampaikan keinginan-keinginan tersebut, maka setiap orang didalam organisasi mempunyai suatu standard karya mutu yang dapat dimengerti oleh mereka.</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Jika pekerjaan tidak memenuhi persyaratan-persyaratan yang diinginkan, itu adalah “non conformance”. Kita harus meniadakan “non conformance” dengan menyelidiki penyebabnya dan mengambil tindakan untuk mencegah terjadi kembali. Hal ini akan memberikan suatu jaminan bahwa setiap pelanggan tidak akan menerima produk-produk atau jasa yang “non conforming”.</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Zero Defects” juga merupakan suatu sikap, komitmen perorangan dimana setiap orang mengerti persyaratan-persyaratan pekerjaan kita dan mengerjakan apa yang harus dikerjakan untuk memenuhi persyaratan-persyaratan tersebut.</w:t>
      </w:r>
    </w:p>
    <w:p>
      <w:pPr>
        <w:pStyle w:val="Normal"/>
        <w:spacing w:lineRule="auto" w:line="360" w:before="0" w:after="0"/>
        <w:ind w:firstLine="72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t>Jika komitmen ini telah dibuat pada setiap jenjang organisasi, maka kita akan dapat memulai bekerja bersama-sama untuk memenuhi persyaratan-persyaratan tersebut. Manajemen menyampaikan standard dan berpartisipasi penuh dalam hal penyediaan sumber-sumber daya untuk menghasilkan “conformance”, dan masing-masing dari kita membuat suatu komitmen perorangan untuk memenuhi persyaratan-persyaratan tersebut.</w:t>
      </w:r>
    </w:p>
    <w:p>
      <w:pPr>
        <w:pStyle w:val="Normal"/>
        <w:spacing w:lineRule="auto" w:line="360" w:before="0" w:after="0"/>
        <w:ind w:firstLine="72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t>“</w:t>
      </w:r>
      <w:r>
        <w:rPr>
          <w:rFonts w:cs="Times New Roman" w:ascii="Times New Roman" w:hAnsi="Times New Roman"/>
          <w:sz w:val="24"/>
          <w:szCs w:val="24"/>
          <w:u w:val="single"/>
          <w:lang w:val="id-ID"/>
        </w:rPr>
        <w:t>Zero Defects” merupakan suatu standard karya yang jelas dan dapat dimengerti oleh setiap orang, suatu komitmen perorangan untuk memenuhi persyaratan-persyaratan setiap waktu dan suatu tekad yang berasal dari pengertian bersama untuk bekerja sama pada setiap jenjnag organisasi untuk memproduksikan produk-produk dan jasa-jasa yang memenuhi persyaratan bagi seluruh pelanggan.</w:t>
      </w:r>
    </w:p>
    <w:p>
      <w:pPr>
        <w:pStyle w:val="Normal"/>
        <w:spacing w:lineRule="auto" w:line="360" w:before="0" w:after="0"/>
        <w:jc w:val="both"/>
        <w:rPr/>
      </w:pPr>
      <w:r>
        <w:rPr>
          <w:rFonts w:cs="Times New Roman" w:ascii="Times New Roman" w:hAnsi="Times New Roman"/>
          <w:i/>
          <w:sz w:val="24"/>
          <w:szCs w:val="24"/>
          <w:lang w:val="id-ID"/>
        </w:rPr>
        <w:t>Pertanyaan 3</w:t>
      </w:r>
      <w:r>
        <w:rPr>
          <w:rFonts w:cs="Times New Roman" w:ascii="Times New Roman" w:hAnsi="Times New Roman"/>
          <w:sz w:val="24"/>
          <w:szCs w:val="24"/>
          <w:lang w:val="id-ID"/>
        </w:rPr>
        <w:t xml:space="preserve"> : Sebutkan beberapa contoh di dalam  proses pekerjaan Anda dimana standard karya saat ini kurang jelas ?</w:t>
      </w:r>
    </w:p>
    <w:p>
      <w:pPr>
        <w:pStyle w:val="Normal"/>
        <w:spacing w:lineRule="auto" w:line="36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t>Silahkan menjawab Pertanyaan 3</w:t>
      </w:r>
    </w:p>
    <w:p>
      <w:pPr>
        <w:pStyle w:val="Normal"/>
        <w:spacing w:lineRule="auto" w:line="36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36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PENGUKUR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Kadang-kadang kita mengatakan bahwa kita membayar lebih banyak untuk mutu; bahwa mutu itu lebih baik atau lebih buruk, naik atau turun, jelek atau bagus atau sama dengan index atau standard industri. Pengukuran tersebut gagal untuk memberikan suatu gambaran yang jelas apakah mutu tersebut sudah ditingkatkan atau belum.</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Kita membutuhkan suatu metode pengukuran mutu yang mudah dimengerti dan dapat membantu kita untuk mengelola usaha peningkatan. Kita perlu memusatkan perhatian kita pada bagian-bagian  yang perlu peningkatan dan memutuskan masalah-masalah mana yang segera membutuhkan perhatian. Sekali kita mulai, maka kita perlu melihat sampai seberapa jauh peningkatan tersebut.</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i/>
          <w:sz w:val="24"/>
          <w:szCs w:val="24"/>
          <w:lang w:val="id-ID"/>
        </w:rPr>
        <w:t>Cara yang paling baik untuk pengukuran mutu adalah dengan cara menghitung berapa biaya karena melakukan pekerjaan dengan salah. Pengukuran tersebut disebut “Price of Nonconformance” (PONC).</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Kegiatan-kegiatan PONC meliputi :</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roses ulang </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macu pengiriman </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Jasa yang tidak terencana</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Kerja ulang komputer”</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lebihan stock gudang</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anganan keluhan Pelanggan</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Down time”</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kerjaan ulang</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gembalian</w:t>
      </w:r>
    </w:p>
    <w:p>
      <w:pPr>
        <w:pStyle w:val="ListParagraph"/>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ONC adalah biaya dari pemborosan yang meliputi pemborosan waktu, usaha dan bahan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ku. Itu semua adalah biaya yang sebenarnya tidak perlu dibayar.Ketika kita menghitung PONC, maka kita menemukan berapa besar biaya yang telah dikeluarkan sebagai akibat tidak dapat memenuhi persyaratan-persyaratan pertama kali dan setiap waktu. PONC membantu kita untuk mengelola usaha-usaha kita untuk meningkatkan dan mengukur berapa banyak peningkatan yang telah kita laksanakan.</w:t>
      </w:r>
    </w:p>
    <w:p>
      <w:pPr>
        <w:pStyle w:val="Normal"/>
        <w:spacing w:lineRule="auto" w:line="360" w:before="0" w:after="0"/>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PENGUKURAN MUTU</w:t>
      </w:r>
    </w:p>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rPr>
        <w:object w:dxaOrig="4156" w:dyaOrig="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5pt;height:35.95pt" filled="f" o:ole="">
            <v:imagedata r:id="rId7" o:title=""/>
          </v:shape>
          <o:OLEObject Type="Embed" ProgID="" ShapeID="ole_rId6" DrawAspect="Content" ObjectID="_1895631710" r:id="rId6"/>
        </w:object>
      </w:r>
    </w:p>
    <w:p>
      <w:pPr>
        <w:pStyle w:val="Subtitle"/>
        <w:spacing w:lineRule="auto" w:line="360" w:before="0" w:after="0"/>
        <w:rPr/>
      </w:pPr>
      <w:r>
        <w:rPr>
          <w:rFonts w:cs="Times New Roman" w:ascii="Times New Roman" w:hAnsi="Times New Roman"/>
          <w:color w:val="000000"/>
          <w:lang w:val="id-ID"/>
        </w:rPr>
        <w:t>Pertanyaan 4</w:t>
      </w:r>
      <w:r>
        <w:rPr>
          <w:rFonts w:cs="Times New Roman" w:ascii="Times New Roman" w:hAnsi="Times New Roman"/>
          <w:i w:val="false"/>
          <w:color w:val="000000"/>
          <w:lang w:val="id-ID"/>
        </w:rPr>
        <w:t xml:space="preserve"> : Berikan beberapa contoh kegiatan yang mengakibatkan “Price of Nonconformance” di tempat kerja Anda ? </w:t>
      </w:r>
    </w:p>
    <w:p>
      <w:pPr>
        <w:pStyle w:val="Subtitle"/>
        <w:spacing w:lineRule="auto" w:line="360" w:before="0" w:after="0"/>
        <w:rPr>
          <w:rFonts w:ascii="Times New Roman" w:hAnsi="Times New Roman" w:cs="Times New Roman"/>
          <w:color w:val="000000"/>
          <w:lang w:val="id-ID"/>
        </w:rPr>
      </w:pPr>
      <w:r>
        <w:rPr>
          <w:rFonts w:cs="Times New Roman" w:ascii="Times New Roman" w:hAnsi="Times New Roman"/>
          <w:color w:val="000000"/>
          <w:lang w:val="id-ID"/>
        </w:rPr>
        <w:t>Silahkan menjawab Pertanyaan 4</w:t>
      </w:r>
    </w:p>
    <w:p>
      <w:pPr>
        <w:pStyle w:val="Normal"/>
        <w:rPr>
          <w:rFonts w:ascii="Times New Roman" w:hAnsi="Times New Roman" w:cs="Times New Roman"/>
          <w:b/>
          <w:b/>
          <w:color w:val="000000"/>
          <w:sz w:val="24"/>
          <w:szCs w:val="24"/>
          <w:u w:val="single"/>
          <w:lang w:val="id-ID"/>
        </w:rPr>
      </w:pPr>
      <w:r>
        <w:rPr>
          <w:rFonts w:cs="Times New Roman" w:ascii="Times New Roman" w:hAnsi="Times New Roman"/>
          <w:b/>
          <w:color w:val="000000"/>
          <w:sz w:val="24"/>
          <w:szCs w:val="24"/>
          <w:u w:val="single"/>
          <w:lang w:val="id-ID"/>
        </w:rPr>
      </w:r>
    </w:p>
    <w:p>
      <w:pPr>
        <w:pStyle w:val="Normal"/>
        <w:spacing w:lineRule="auto" w:line="360"/>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RINGKASAN</w:t>
      </w:r>
    </w:p>
    <w:p>
      <w:pPr>
        <w:pStyle w:val="Normal"/>
        <w:tabs>
          <w:tab w:val="clear" w:pos="720"/>
          <w:tab w:val="left" w:pos="709" w:leader="none"/>
        </w:tabs>
        <w:spacing w:lineRule="auto" w:line="360" w:before="0" w:after="0"/>
        <w:jc w:val="both"/>
        <w:rPr/>
      </w:pPr>
      <w:r>
        <w:rPr>
          <w:rFonts w:cs="Times New Roman" w:ascii="Times New Roman" w:hAnsi="Times New Roman"/>
          <w:sz w:val="24"/>
          <w:szCs w:val="24"/>
          <w:lang w:val="id-ID"/>
        </w:rPr>
        <w:tab/>
        <w:t xml:space="preserve">Bagian ini memperkenalkan konsep-konsep dasar mutu. </w:t>
      </w:r>
      <w:r>
        <w:rPr>
          <w:rFonts w:cs="Times New Roman" w:ascii="Times New Roman" w:hAnsi="Times New Roman"/>
          <w:i/>
          <w:sz w:val="24"/>
          <w:szCs w:val="24"/>
          <w:lang w:val="id-ID"/>
        </w:rPr>
        <w:t>Setiap pekerjaan adalah suatu proses</w:t>
      </w:r>
      <w:r>
        <w:rPr>
          <w:rFonts w:cs="Times New Roman" w:ascii="Times New Roman" w:hAnsi="Times New Roman"/>
          <w:sz w:val="24"/>
          <w:szCs w:val="24"/>
          <w:lang w:val="id-ID"/>
        </w:rPr>
        <w:t xml:space="preserve">. Proses dari pekerjaan kita menghasilkan produk dan jasa yang sama dengan kebutuhan dan keinginan dari pelanggan. Keinginan tersebut merupakan suatu persyaratan. </w:t>
      </w:r>
      <w:r>
        <w:rPr>
          <w:rFonts w:cs="Times New Roman" w:ascii="Times New Roman" w:hAnsi="Times New Roman"/>
          <w:i/>
          <w:sz w:val="24"/>
          <w:szCs w:val="24"/>
          <w:lang w:val="id-ID"/>
        </w:rPr>
        <w:t>Persyaratan merupakan dasar dari empat dalil mutu (four Absolutes of Quality)</w:t>
      </w:r>
      <w:r>
        <w:rPr>
          <w:rFonts w:cs="Times New Roman" w:ascii="Times New Roman" w:hAnsi="Times New Roman"/>
          <w:sz w:val="24"/>
          <w:szCs w:val="24"/>
          <w:lang w:val="id-ID"/>
        </w:rPr>
        <w:t>.</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finisi = Persyaratan</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istim = Pencegahan</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tandard Karya = “Zero Defects”</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gukuran = “Price of Nonconformance”</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Hal tersebut merupakan prinsip-prinsip dasar yang kita gunakan untuk menjalankan, mengelola, dan meningkatkan proses kerja kita. Jika suatu organisasi telah membuat suatu komitmen untuk peningkatan mutu, maka manajemen telah berjanji untuk menentukan kebijakan dan sistim yang dibutuhkan untuk memenuhi persyaratan-persyaratan dan meningkatkan proses kerja.</w:t>
      </w:r>
    </w:p>
    <w:p>
      <w:pPr>
        <w:pStyle w:val="Normal"/>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ab/>
        <w:t>Jika kita selaku perorangan telah membuat komitmen untuk peningkatan mutu, maka kita berjanji untuk melakukan apa saja sama dengan kekuasaan kita untuk memenuhi persyaratan dan secara terus menerus mencari cara-cara peningkatan.</w:t>
      </w:r>
    </w:p>
    <w:p>
      <w:pPr>
        <w:pStyle w:val="Normal"/>
        <w:spacing w:lineRule="auto" w:line="360"/>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Komitmen Perorangan</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Tanggap terhadap komitmen organisasi</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Partisipasi pada pendidikan mutu</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Terikat pada perjalanan untuk peningkatan mutu</w:t>
      </w:r>
    </w:p>
    <w:p>
      <w:pPr>
        <w:pStyle w:val="ListParagraph"/>
        <w:spacing w:lineRule="auto" w:line="36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rPr>
          <w:rFonts w:ascii="Times New Roman" w:hAnsi="Times New Roman" w:cs="Times New Roman"/>
          <w:sz w:val="24"/>
          <w:szCs w:val="24"/>
          <w:lang w:val="id-ID"/>
        </w:rPr>
      </w:pPr>
      <w:r>
        <w:rPr>
          <w:rFonts w:cs="Times New Roman" w:ascii="Times New Roman" w:hAnsi="Times New Roman"/>
          <w:sz w:val="24"/>
          <w:szCs w:val="24"/>
          <w:lang w:val="id-ID"/>
        </w:rPr>
        <w:t>B. Pengendalian Mutu Terpadu</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Keberhasilan perusahaan dalam berkompetisi sangat tergntung pada bagaimana mereka dapat memberikan kepuasan kepada konsumen melalui penciptaan produk yang berkualitas dan memenuhi selera konsumen. Perubahan dan perkembangan permintaan konsumen yang terus menerus menuntut setiap perusahaan melakukan perbaikan kualitas secara terus menerus dan berkelanjutan disesuaikan dengan dinaika harapan konsumen. Keaneragaman keinginan konsumen menuntut setiap perusahaan untuk selalu siap menerima kritik dan bahkan cemohoan dari konsuen setiap saat dan dimanapun atas kualitas produk yang diberikan ke konsumen.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0"/>
        </w:tabs>
        <w:ind w:left="1080" w:hanging="360"/>
      </w:pPr>
      <w:rPr>
        <w:rFonts w:ascii="Symbol" w:hAnsi="Symbol" w:cs="Symbol" w:hint="default"/>
        <w:color w:val="000000"/>
      </w:rPr>
    </w:lvl>
  </w:abstractNum>
  <w:abstractNum w:abstractNumId="5">
    <w:lvl w:ilvl="0">
      <w:start w:val="1"/>
      <w:numFmt w:val="bullet"/>
      <w:lvlText w:val=""/>
      <w:lvlPicBulletId w:val="2"/>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8:59:00Z</dcterms:created>
  <dc:creator>YODA</dc:creator>
  <dc:description/>
  <cp:keywords/>
  <dc:language>en-US</dc:language>
  <cp:lastModifiedBy>axioo</cp:lastModifiedBy>
  <cp:lastPrinted>2011-06-06T18:07:00Z</cp:lastPrinted>
  <dcterms:modified xsi:type="dcterms:W3CDTF">2012-11-20T02:29:00Z</dcterms:modified>
  <cp:revision>8</cp:revision>
  <dc:subject/>
  <dc:title/>
</cp:coreProperties>
</file>