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32"/>
          <w:szCs w:val="32"/>
        </w:rPr>
      </w:pPr>
      <w:hyperlink r:id="rId2" w:tgtFrame="_blank">
        <w:r>
          <w:rPr>
            <w:rStyle w:val="InternetLink"/>
          </w:rPr>
          <w:t>www.Muhammad.com</w:t>
        </w:r>
      </w:hyperlink>
    </w:p>
    <w:p>
      <w:pPr>
        <w:pStyle w:val="Normal"/>
        <w:jc w:val="center"/>
        <w:rPr>
          <w:rFonts w:cs="Arial"/>
          <w:b/>
          <w:b/>
          <w:bCs/>
          <w:sz w:val="32"/>
          <w:szCs w:val="32"/>
        </w:rPr>
      </w:pPr>
      <w:r>
        <w:rPr>
          <w:rFonts w:cs="Arial"/>
          <w:b/>
          <w:bCs/>
          <w:sz w:val="32"/>
          <w:szCs w:val="32"/>
        </w:rPr>
        <w:t>Wakaf</w:t>
      </w:r>
    </w:p>
    <w:p>
      <w:pPr>
        <w:pStyle w:val="PlainText"/>
        <w:jc w:val="center"/>
        <w:rPr>
          <w:rFonts w:ascii="Courier New" w:hAnsi="Courier New" w:cs="Courier New"/>
        </w:rPr>
      </w:pPr>
      <w:r>
        <w:rPr>
          <w:rFonts w:cs="Courier New" w:ascii="Courier New" w:hAnsi="Courier New"/>
        </w:rPr>
        <w:t>Siapa yang Kristen Ikuti</w:t>
      </w:r>
      <w:r>
        <w:rPr/>
        <w:t xml:space="preserve"> Paul/Yesus?</w:t>
      </w:r>
    </w:p>
    <w:p>
      <w:pPr>
        <w:pStyle w:val="PlainText"/>
        <w:jc w:val="center"/>
        <w:rPr/>
      </w:pPr>
      <w:r>
        <w:rPr/>
        <w:t>kromo madyo (Middle Java).doc</w:t>
      </w:r>
    </w:p>
    <w:p>
      <w:pPr>
        <w:pStyle w:val="PlainText"/>
        <w:jc w:val="center"/>
        <w:rPr>
          <w:lang w:val="en-US" w:eastAsia="en-US"/>
        </w:rPr>
      </w:pPr>
      <w:r>
        <w:rPr>
          <w:lang w:val="en-US" w:eastAsia="en-US"/>
        </w:rPr>
        <w:drawing>
          <wp:inline distT="0" distB="0" distL="0" distR="0">
            <wp:extent cx="3478530" cy="5203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6" t="-4" r="-6" b="-4"/>
                    <a:stretch>
                      <a:fillRect/>
                    </a:stretch>
                  </pic:blipFill>
                  <pic:spPr bwMode="auto">
                    <a:xfrm>
                      <a:off x="0" y="0"/>
                      <a:ext cx="3478530" cy="5203825"/>
                    </a:xfrm>
                    <a:prstGeom prst="rect">
                      <a:avLst/>
                    </a:prstGeom>
                  </pic:spPr>
                </pic:pic>
              </a:graphicData>
            </a:graphic>
          </wp:inline>
        </w:drawing>
      </w:r>
    </w:p>
    <w:p>
      <w:pPr>
        <w:pStyle w:val="PlainText"/>
        <w:jc w:val="center"/>
        <w:rPr>
          <w:rFonts w:ascii="Courier New" w:hAnsi="Courier New" w:cs="Courier New"/>
        </w:rPr>
      </w:pPr>
      <w:r>
        <w:rPr>
          <w:rFonts w:cs="Courier New" w:ascii="Courier New" w:hAnsi="Courier New"/>
        </w:rPr>
      </w:r>
    </w:p>
    <w:p>
      <w:pPr>
        <w:pStyle w:val="PlainText"/>
        <w:jc w:val="center"/>
        <w:rPr>
          <w:rFonts w:ascii="Courier New" w:hAnsi="Courier New" w:cs="Courier New"/>
        </w:rPr>
      </w:pPr>
      <w:r>
        <w:rPr>
          <w:rFonts w:cs="Courier New" w:ascii="Courier New" w:hAnsi="Courier New"/>
        </w:rPr>
        <w:t>Siapa yang Kristen Ikuti</w:t>
      </w:r>
    </w:p>
    <w:p>
      <w:pPr>
        <w:pStyle w:val="Normal"/>
        <w:rPr>
          <w:rFonts w:ascii="Courier New" w:hAnsi="Courier New" w:cs="Courier New"/>
          <w:sz w:val="21"/>
        </w:rPr>
      </w:pPr>
      <w:r>
        <w:rPr>
          <w:rFonts w:cs="Courier New" w:ascii="Courier New" w:hAnsi="Courier New"/>
          <w:sz w:val="21"/>
        </w:rPr>
      </w:r>
    </w:p>
    <w:p>
      <w:pPr>
        <w:pStyle w:val="Normal"/>
        <w:rPr>
          <w:sz w:val="21"/>
        </w:rPr>
      </w:pPr>
      <w:r>
        <w:rPr>
          <w:sz w:val="21"/>
        </w:rPr>
        <w:t>Untuk pembaca dewasa kami, kami telah menyiapkan lembar fakta berikut untuk memperkenalkan mereka tentang perbedaan halus antara Nasrani (Nasara - antara sastra Arab ) dan Kristen.</w:t>
      </w:r>
    </w:p>
    <w:p>
      <w:pPr>
        <w:pStyle w:val="Normal"/>
        <w:rPr>
          <w:sz w:val="21"/>
        </w:rPr>
      </w:pPr>
      <w:r>
        <w:rPr>
          <w:sz w:val="21"/>
        </w:rPr>
      </w:r>
    </w:p>
    <w:p>
      <w:pPr>
        <w:pStyle w:val="Normal"/>
        <w:rPr>
          <w:sz w:val="21"/>
        </w:rPr>
      </w:pPr>
      <w:r>
        <w:rPr>
          <w:sz w:val="21"/>
        </w:rPr>
        <w:t>SIAPAKAH orang Nasrani DAN SIAPAKAH YANG KRISTEN</w:t>
        <w:br/>
        <w:t>terjemahan:</w:t>
        <w:br/>
        <w:t>Kata Arab yang digunakan dalam Alquran untuk menentukan orang-orang yang mengikuti Nabi Isa, damai atas dia, adalah 'Nasara' yang berarti 'Nasrani', dan tidak, seperti umumnya menerima dan umumnya diterjemahkan 'Kristen'.</w:t>
      </w:r>
    </w:p>
    <w:p>
      <w:pPr>
        <w:pStyle w:val="Normal"/>
        <w:rPr>
          <w:sz w:val="21"/>
        </w:rPr>
      </w:pPr>
      <w:r>
        <w:rPr>
          <w:sz w:val="21"/>
        </w:rPr>
      </w:r>
    </w:p>
    <w:p>
      <w:pPr>
        <w:pStyle w:val="Normal"/>
        <w:rPr>
          <w:sz w:val="21"/>
        </w:rPr>
      </w:pPr>
      <w:r>
        <w:rPr>
          <w:sz w:val="21"/>
        </w:rPr>
        <w:t>Nasrani:</w:t>
        <w:br/>
        <w:t>Nabi Yesus dari desa Nazaret, dan disebut "The Nazarene". Seperti Yesus, para pengikutnya dikenal sebagai "Nasrani". Setelah pendakiannya ke langit pada saat pengkhianatan muridnya mendirikan sebuah kursi belajar di tempat di padang pasir yang disebut Qumran.</w:t>
      </w:r>
    </w:p>
    <w:p>
      <w:pPr>
        <w:pStyle w:val="Normal"/>
        <w:rPr>
          <w:sz w:val="21"/>
        </w:rPr>
      </w:pPr>
      <w:r>
        <w:rPr>
          <w:sz w:val="21"/>
        </w:rPr>
      </w:r>
    </w:p>
    <w:p>
      <w:pPr>
        <w:pStyle w:val="Normal"/>
        <w:rPr/>
      </w:pPr>
      <w:r>
        <w:rPr>
          <w:sz w:val="21"/>
        </w:rPr>
        <w:t>Sebuah sekte agama Yahudi:</w:t>
        <w:br/>
        <w:t xml:space="preserve">Nasrani tidak menganggap diri mereka pengikut agama baru bukan mereka menganggap diri mereka sebagai orang Yahudi direformasi. Mereka juga menganggap diri mereka sebagai "domba yang hilang dari Israel" di antaranya Yesus berbicara dan untuk siapa ia dikirim sebagai panduan dan nabi untuk menggembalakan orang-orang Yahudi yang tulus kembali ke kebenaran, ajaran-ajaran asli dari hukum Musa yang selama bertahun-tahun telah dirusak oleh orang-orang yang mencari keuntungan duniawi dan </w:t>
      </w:r>
      <w:r>
        <w:rPr>
          <w:sz w:val="21"/>
          <w:highlight w:val="yellow"/>
        </w:rPr>
        <w:t xml:space="preserve">keuntungan </w:t>
      </w:r>
      <w:r>
        <w:rPr>
          <w:sz w:val="21"/>
        </w:rPr>
        <w:t>dan yang tidak takut terhadap Penciptanya.</w:t>
      </w:r>
    </w:p>
    <w:p>
      <w:pPr>
        <w:pStyle w:val="Normal"/>
        <w:rPr>
          <w:sz w:val="21"/>
        </w:rPr>
      </w:pPr>
      <w:r>
        <w:rPr>
          <w:sz w:val="21"/>
        </w:rPr>
      </w:r>
    </w:p>
    <w:p>
      <w:pPr>
        <w:pStyle w:val="Normal"/>
        <w:rPr>
          <w:sz w:val="21"/>
        </w:rPr>
      </w:pPr>
      <w:r>
        <w:rPr>
          <w:sz w:val="21"/>
        </w:rPr>
        <w:t>Seorang imam Nasrani disebut Rabi .</w:t>
        <w:br/>
        <w:br/>
        <w:t>Paul:</w:t>
        <w:br/>
        <w:t>Bagaimana , mungkin Anda bertanya , apakah kata " Kristen " datang untuk menggantikan kata " Nasrani " ? Kata " Kristen" ditelusuri langsung ke Paulus, dia adalah seorang warga negara Romawi , dan merupakan kata yang berasal dari bahasa Latin ( Romawi ) kata ' Christus ' dan ' Christos ' kata Yunani , yang keduanya berarti 'yang diurapi ' .</w:t>
        <w:br/>
        <w:br/>
        <w:t>Siapa Paul Anda mungkin bertanya ? Paulus bukanlah seorang Yahudi murni dibesarkan , darahnya dicampur . Untuk mencapai posisi peringkat dalam penguasa Yahudi ortodoks itu penting bahwa seseorang harus dari keturunan Yahudi murni dan Paulus tidak .</w:t>
        <w:br/>
        <w:br/>
        <w:t>Paulus ambisius dan sangat ingin dapat diterima dalam kalangan Yahudi elit sehingga ia bekerja rajin untuk rabi Yahudi terkemuka selama bertahun-tahun. Akhirnya, kesempatan untuk kemajuan disajikan sendiri, tapi Paulus banyak kekecewaannya, setelah melewati mendukung warga murni ia dibesarkan, tapi Yahudi kurang berkualitas. Paulus tahu sekarang bahwa tidak peduli seberapa keras ia bekerja di sana ada harapan untuk kemajuan diri dalam lingkaran ini sehingga ia meninggalkan posisinya untuk mencari pada tempat lain .</w:t>
      </w:r>
    </w:p>
    <w:p>
      <w:pPr>
        <w:pStyle w:val="Normal"/>
        <w:rPr>
          <w:sz w:val="21"/>
        </w:rPr>
      </w:pPr>
      <w:r>
        <w:rPr>
          <w:sz w:val="21"/>
        </w:rPr>
        <w:t>Paul, yang juga seorang warga negara Romawi, sekarang mencari pekerjaan di Roma dan diterima. Tugasnya adalah untuk melakukan apa yang sampai sekarang Roma dan orang Yahudi gagal dilakukan - menghancurkan ajaran dan pengikut Nabi Isa, AS</w:t>
        <w:br/>
        <w:br/>
        <w:t>Qumran:</w:t>
        <w:br/>
        <w:t>Seperti yang telah disebutkan sebelumnya, para pengikut Yesus disebut Nasrani dan telah mendirikan tempat duduk mereka untuk ibadah dan belajar di Qumran (tempat dimana Gulungan Laut Mati ditemukan). Pemimpin mereka, James, adalah murid utama Nabi Isa dan karena kesalehan dan hanya alam disebut "James, yang Adil". James dan rekan Nasrani nya atau Nazir karena mereka juga dikenal, mengikuti ajaran-ajaran yang dipercayakan kepada mereka oleh Nabi Isa dan tidak menyimpang.</w:t>
        <w:br/>
        <w:br/>
        <w:t>Untuk menjadi Nazarene rabi, seorang Nasrani terpaksa belajar untuk setidaknya tiga tahun dan lulus ujian pada saat selesai studinya.</w:t>
        <w:br/>
        <w:br/>
        <w:t>Paulus Konversi (Menyatakan):</w:t>
        <w:br/>
        <w:t>Paulus menyatakan pertobatannya di perjalanannya ke Damaskus.</w:t>
      </w:r>
    </w:p>
    <w:p>
      <w:pPr>
        <w:pStyle w:val="Normal"/>
        <w:rPr>
          <w:sz w:val="21"/>
        </w:rPr>
      </w:pPr>
      <w:r>
        <w:rPr>
          <w:sz w:val="21"/>
        </w:rPr>
        <w:t>Agenda Paulus:</w:t>
        <w:br/>
        <w:t>Gulungan Laut Mati menyebutkan bahwa beberapa waktu setelah pengalaman Paulus di jalan ke Damaskus - ketika dia menyatakan pertobatannya - ia pergi ke Qumran. Namun, ketika salah satu analisis peristiwa yang mengikuti di tahun mendatang jelas bahwa Paulus memiliki agenda sendiri yang meresapi (mengisi) ajaran murni Yesus dengan  ajaran mereka sendiri dan membentuk agama sendiri.</w:t>
      </w:r>
    </w:p>
    <w:p>
      <w:pPr>
        <w:pStyle w:val="Normal"/>
        <w:rPr>
          <w:sz w:val="21"/>
        </w:rPr>
      </w:pPr>
      <w:r>
        <w:rPr>
          <w:sz w:val="21"/>
        </w:rPr>
        <w:t>Paulus bertemu Yakobus yang Adil:</w:t>
        <w:br/>
        <w:t>The Dead Sea Scrolls juga menceritakan bahwa pada awalnya, Paulus disambut Selamat datang di Qumran namun James, yang telah mendengar, tangan pertama, ajaran Yesus cepat menyadari penyimpangan Paulus. Segera pertengkaran antara keduanya terjadi dengan hasil bahwa setelah berlangsung hanya lima belas hari setelah kedatangannya Paulus meninggalkan masyarakat dan karena itu tidak bisa tberarti mengklaim pangkat dan judul sebuah Nazaret rabi.</w:t>
      </w:r>
    </w:p>
    <w:p>
      <w:pPr>
        <w:pStyle w:val="Normal"/>
        <w:rPr>
          <w:sz w:val="21"/>
        </w:rPr>
      </w:pPr>
      <w:r>
        <w:rPr>
          <w:sz w:val="21"/>
        </w:rPr>
        <w:t>Peringatan - The Oknum Liar :</w:t>
        <w:br/>
        <w:t>Dalam gulungan Qumran peringatan direkam oleh Petrus, seorang murid utama Nabi Isa , mengatakan : " . Oleh karena itu mengamati dengan hati-hati yang terbesar yang Anda percaya tidak ada guru kecuali dia membawa dari Yerusalem testimonial dari James "</w:t>
        <w:br/>
        <w:t>Hal ini jelas Paulus tidak memiliki testimonial tersebut . Hal ini juga diperhatikan bahwa di dalam gulungan , para murid menyebut Paulus sebagai orang" tidak bermoral, pembohong " . Tak satu pun dari para pengikut setia Nabi Isa akan mengucapkan kata-kata yang menghancurkan ringan atau tanpa alasan, karena mereka takut murka Pencipta mereka .</w:t>
        <w:br/>
        <w:br/>
        <w:t>Kelahiran Kristen :</w:t>
        <w:br/>
        <w:t>Ketika Paulus mulai gaya yang inovatif sendiri memberitakan ia dan pengikutnya tidak menyebut diri Nasrani atau Yahudi , melainkan mereka mengadopsi judul baru " Kristen " .</w:t>
        <w:br/>
        <w:br/>
        <w:t>Satu harus menyadari bahwa Nabi Isa telah diberikan kenabian oleh Pencipta dan juga Injilnya sendiri yang sayangnya tidak ada lagi. Paulus tidak diberi kenabian atau suatu injil.</w:t>
        <w:br/>
        <w:br/>
        <w:t>Penemuan Paulus dari agama Kristen dimasukkan aspek moral yang diajarkan oleh Nabi Isa dan ini membuat khotbahnya menarik tapi ini ia menambahkan konsep trinitas - tiga tuhan dalam satu , dan ini membuat khotbahnya jauh lebih dapat diterima orang-orang kafir Roma dan Yunani yang stelah menyembah dewa baik putra atau putri dan sebagainya. Paulus sengaja meninggalkan pesan spiritual dari Nabi Isa , yang dia adalah Yudaisme dalam bentuk yang paling murni - penyembahan satu Tuhan yang tidak memiliki anak laki-laki , perempuan atau mitra .</w:t>
        <w:br/>
        <w:br/>
        <w:t>Paul terkena oleh kata-katanya sendiri :</w:t>
      </w:r>
    </w:p>
    <w:p>
      <w:pPr>
        <w:pStyle w:val="Normal"/>
        <w:rPr>
          <w:sz w:val="21"/>
        </w:rPr>
      </w:pPr>
      <w:r>
        <w:rPr>
          <w:sz w:val="21"/>
        </w:rPr>
        <w:t>Untuk mempromosikan dan menarik orang-orang Kristen dan tentu saja untuk dirinya sendiri , Paulus secara terbuka mengakui dalam Alkitab , 1 Korintus , 9-20-25 . "Aku membuat diriku seorang Yahudi untuk orang Yahudi ... Aku membuat diriku semua hal untuk semua orang ... Itu adalah bagaimana saya menjalankan berniat menang, itu adalah bagaimana saya berjuang , tidak mengalahkan udara . ' Kata-katanya sendiri mendukung pernyataan Petrus dan James bahwa Paulus memang " The Oknum Liar " yang akan melakukan atau mengatakan sesuatu untuk menarik pengikut .</w:t>
        <w:br/>
        <w:br/>
        <w:t>Oposisi terhadap Ajaran Paulus :</w:t>
        <w:br/>
        <w:t>Dalam Alkitab , Bab Galatia, tercatat bahwa Nasrani berangkat ke tempat Paulus berkhotbah untuk melepaskan kekuasaannya dan bertentangan dengan ajaran-ajarannya. Banyak mendengarkan Nasrani dan dalam Galatia 1 ayat 6-9 yang marah Paulus menyatakan kepada jemaatnya , " Aku heran, bahwa kamu begitu cepat meninggalkan orang yang memanggil kamu oleh kasih karunia Kristus dan mengikuti suatu injil yang berbeda - yang ada Injil sama sekali. Terbukti beberapa orang yang melemparkan Anda ke kebingungan dan mencoba untuk memutarbalikkan Injil Kristus ..... Seperti yang kita sudah mengatakan , jadi sekarang Aku berkata lagi : Jika ada orang yang memberitakan kepadamu Injil selain apa yang Anda menerima dari saya , biarkan dia selamanya dikutuk ' ! atau, dalam kesempatan lain dari Alkitab , ' Jika ada yang memberitakan kepadamu suatu injil bertentangan dengan apa yang telah Anda terima , terkutuklah dia ! '</w:t>
      </w:r>
    </w:p>
    <w:p>
      <w:pPr>
        <w:pStyle w:val="Normal"/>
        <w:rPr>
          <w:sz w:val="21"/>
        </w:rPr>
      </w:pPr>
      <w:r>
        <w:rPr>
          <w:sz w:val="21"/>
        </w:rPr>
        <w:t>Perjanjian Baru versus Keaslian Alquran :</w:t>
        <w:br/>
        <w:t>Periksa Perjanjian Baru dari Alkitab - kitab Kristen . Anda akan merasa , untuk sebagian besar , karya dan tindakan Paulus dan para pengikutnya . Tidak disebutkan terbuat dari Injil yang diberikan kepada Nabi Isa .</w:t>
      </w:r>
    </w:p>
    <w:p>
      <w:pPr>
        <w:pStyle w:val="Normal"/>
        <w:rPr>
          <w:sz w:val="21"/>
        </w:rPr>
      </w:pPr>
      <w:r>
        <w:rPr>
          <w:sz w:val="21"/>
        </w:rPr>
        <w:t>Sampai saat ini , fakta bahwa buku pertama di bagian Perjanjian Baru dari Alkitab , yaitu Matius, Markus , Lukas dan Yohanes tidak ditulis oleh para murid sebenarnya Nabi Isa , tetap tidak diketahui untuk orang-orang jalanan, buku pada kenyataannya ditulis oleh orang yang hanya menanggung nama yang sama murid-Nya dan tidak tahu dan tidak bertemu dengannya . Namun, dengan kemajuan teknologi sarjana Alkitab sekarang secara terbuka mengakui kenyataan bahwa injil tidak dapat dikaitkan dengan murid-murid Yesus .</w:t>
        <w:br/>
        <w:br/>
        <w:t>Quran Arab yang diberikan kepada Nabi Muhammad , pujian dan saw , adalah tidak berubah , tidak berubah , Firman tidak berubah dari Sang Pencipta yang memberitahu kita dalam Alquran , " Sesungguhnya Kami yang menurunkan Alquran, dan Kami mengawasi itu . ' ( Bagian 15 : 9 ) Dan Allah tidak berbohong . Bahasa Arab dalam Al-Quran tidak akan pernah tunduk pada gangguan .</w:t>
        <w:br/>
        <w:br/>
        <w:t>Bagaimana kita tahu bahasa Arab Alquran adalah sama seperti ketika pertama kali ditulis ? Salinan pertama dari Al-Quran yang pernah dituliskan masih ada dan pada saat wafatnya Nabi , ribuan tahun seluruh isi Al Qur'an dengan hati dan sejak wahyu itu telah diteliti ditransmisikan dari satu generasi ke generasi berikutnya .</w:t>
        <w:br/>
        <w:br/>
        <w:t>Pada Akhir keontetikan Ajaran Nabi Isa :</w:t>
        <w:br/>
        <w:t>Sekitar tiga ratus tahun sekarang telah berlalu dan Konstantinus , yang sekarang Kaisar Roma menghadapi banyak masalah . Konstantin, adalah cerdas, ia mengamati bahwa orang-orang yang mengaku mengikuti ajaran Yesus yang sangat baik , warga negara yang taat hukum . Di dalam masyarakat mereka ada cinta dan peduli satu sama lain dan mereka selalu siap untuk mengulurkan tangan membantu di mana pun dibutuhkan . Satu-satunya keberatan mereka adalah bahwa mereka menolak untuk mempersembahkan korban kepada dewa-dewa Roma , dan karena ini banyak , di bawah kaisar sebelumnya , telah dihukum mati .</w:t>
      </w:r>
    </w:p>
    <w:p>
      <w:pPr>
        <w:pStyle w:val="Normal"/>
        <w:rPr>
          <w:sz w:val="21"/>
        </w:rPr>
      </w:pPr>
      <w:r>
        <w:rPr>
          <w:sz w:val="21"/>
        </w:rPr>
        <w:t>Hal itu untuk keuntungan politik Konstantinus untuk mengadopsi dan berteman dengan orang-orang yang mengaku mengikuti Yesus dan mengklaim bahwa ia telah masuk agama mereka . Pengamatan meyakinkannya bahwa warga yang taat hukum sudah mulai berhasil dan mempengaruhi sektor masyarakat Romawi dan ini adalah faktor yang paling diinginkan untuk menstabilkan kerajaan runtuh .</w:t>
      </w:r>
    </w:p>
    <w:p>
      <w:pPr>
        <w:pStyle w:val="Normal"/>
        <w:rPr>
          <w:sz w:val="21"/>
        </w:rPr>
      </w:pPr>
      <w:r>
        <w:rPr>
          <w:sz w:val="21"/>
        </w:rPr>
        <w:t>Namun, ada masalah . Ada dua kelompok mengklaim bahwa mereka mengikuti Yesus dengan doktrin yang sangat berbeda . Satu kelompok dipimpin oleh seorang pria bernama Arius yang menyembah satu Tuhan dan mengajarkan bahwa Yesus adalah Nabi-Nya . Kelompok lain yang menyebut diri mereka Kristen mengklaim bahwa Tuhan adalah tiga dewa dalam satu - yang sangat mirip dengan agama-agama pagan Roma dan juga Yunani .</w:t>
        <w:br/>
      </w:r>
    </w:p>
    <w:p>
      <w:pPr>
        <w:pStyle w:val="Normal"/>
        <w:rPr>
          <w:sz w:val="21"/>
        </w:rPr>
      </w:pPr>
      <w:r>
        <w:rPr>
          <w:sz w:val="21"/>
        </w:rPr>
        <w:t>Sebelum pertobatannya , Konstantinus telah menyembah berhala matahari  dan Romawi penyembah matahari merayakan hari kelahirannya pada tanggal 25 Desember .</w:t>
        <w:br/>
        <w:t>Constantine pikir dia bisa menyatukan kedua pengikut Yesus dan para pengikut Paulus menjadi satu agama dan menyerukan sebuah pertemuan kedua belah pihak untuk bertemu di sebuah tempat bernama Nicea untuk menyelesaikan perbedaan doktrinal mereka.</w:t>
      </w:r>
    </w:p>
    <w:p>
      <w:pPr>
        <w:pStyle w:val="Normal"/>
        <w:rPr>
          <w:sz w:val="21"/>
        </w:rPr>
      </w:pPr>
      <w:r>
        <w:rPr>
          <w:sz w:val="21"/>
        </w:rPr>
        <w:t>Pesanan dikirim ke semua pemimpin agama terkemuka untuk menghadiri Konferensi Nicea - mereka diperintahkan untuk membawa buku-buku mereka dengan mereka untuk mendukung klaim mereka .</w:t>
        <w:br/>
        <w:br/>
        <w:t>Kepala pengikut Nabi Isa adalah seorang pria bernama Arius . Arius berpendapat , " Jika Bapa ( berarti Tuhan) melahirkan anak , maka ia ( Yesus ) yang diperanakkan memiliki awal yang ada dan dari sini berarti ada waktu ketika anak itu tidak ada . " Dengan kata lain Arius berpendapat Yesus adalah ciptaan Allah dan bukan dewa - kepala . Tuhan selalu ada sedangkan Yesus tidak , Yesus diciptakan . ( Ref. Kisah Kristen , oleh Drs . Collins dan Harga )</w:t>
        <w:br/>
      </w:r>
    </w:p>
    <w:p>
      <w:pPr>
        <w:pStyle w:val="Normal"/>
        <w:rPr>
          <w:sz w:val="21"/>
        </w:rPr>
      </w:pPr>
      <w:r>
        <w:rPr>
          <w:sz w:val="21"/>
        </w:rPr>
        <w:t>Tak perlu dikatakan Arius yang sangat luas menolak untuk menerima doktrin Paulus tiga dewa dalam satu - Trinitas.</w:t>
      </w:r>
    </w:p>
    <w:p>
      <w:pPr>
        <w:pStyle w:val="Normal"/>
        <w:rPr>
          <w:sz w:val="21"/>
        </w:rPr>
      </w:pPr>
      <w:r>
        <w:rPr>
          <w:sz w:val="21"/>
        </w:rPr>
        <w:t>Constantine untuk alasan yang jelas , disukai teori tiga tuhan dalam satu , menyadari bahwa para pengikut Nabi Isa dan Kristen tidak akan pernah setuju . Suatu malam ia memerintahkan para ulama untuk meninggalkan buku mereka di meja dan ia berkata - yang baru saja muncul dari paganisme - akan meminta Tuhan untuk menentukan buku yang harus diikuti . Setiap peserta konferensi dikawal ke kamar mereka dan tidak diizinkan meninggalkan dan diberitahu untuk berdoa . Hari berikutnya ketika Arius kembali ke meja perundingan ia menemukan semua buku dan orang-orang dari teman-temannya yang hilang , mereka telah diambil dan dihancurkan - dan hanya kitab Paulus dan pengikutnya tetap .</w:t>
      </w:r>
    </w:p>
    <w:p>
      <w:pPr>
        <w:pStyle w:val="Normal"/>
        <w:rPr>
          <w:sz w:val="21"/>
        </w:rPr>
      </w:pPr>
      <w:r>
        <w:rPr>
          <w:sz w:val="21"/>
        </w:rPr>
        <w:t>Arius dan para sahabatnya meninggalkan konferensi segera hanya untuk dibunuh oleh pria Konstantinus saat mereka kembali ke rumah .</w:t>
        <w:br/>
        <w:br/>
        <w:t>Konferensi berlanjut dan segera setelah pengakuan iman Kristen itu dibuat. Syahadat merupakan kontradiksi lengkap dengan ajaran Nabi Isa dan disahkan ajaran Paulus .</w:t>
        <w:br/>
        <w:br/>
        <w:t>Kredo ini , kredo Nicea , adalah kredo dibacakan di gereja-gereja setiap hari Minggu sampai hari ini yang berbunyi :</w:t>
        <w:br/>
        <w:br/>
        <w:t>" Saya percaya pada Allah Bapa Yang Mahakuasa</w:t>
        <w:br/>
        <w:t>.Pencipta langit dan bumi</w:t>
        <w:br/>
        <w:t>Dan percaya kepada Yesus Kristus Anak-Nya , Tuhan kita</w:t>
        <w:br/>
        <w:t>Yang disalibkan mati dan dikubur</w:t>
        <w:br/>
        <w:t>Siapa yang turun ke Neraka</w:t>
        <w:br/>
        <w:t>Dan pada hari ketiga bangkit dari antara orang mati</w:t>
        <w:br/>
        <w:t>Dan naik ke surga</w:t>
        <w:br/>
        <w:t>Di mana ia duduk di sebelah kanan Allah Yang Mahakuasa</w:t>
        <w:br/>
        <w:t>Dari mana ia akan datang untuk menghakimi yang hidup dan yang mati.</w:t>
        <w:br/>
        <w:t>Saya percaya dalam Roh Kudus , Gereja Katolik Kudus .</w:t>
        <w:br/>
        <w:t>Persekutuan orang kudus ,</w:t>
        <w:br/>
        <w:t>Kebangkitan orang mati</w:t>
        <w:br/>
        <w:t>Dan hidup yang kekal. "</w:t>
      </w:r>
    </w:p>
    <w:p>
      <w:pPr>
        <w:pStyle w:val="Normal"/>
        <w:rPr>
          <w:sz w:val="21"/>
        </w:rPr>
      </w:pPr>
      <w:r>
        <w:rPr>
          <w:sz w:val="21"/>
        </w:rPr>
        <w:t>Konstantin dan makam Nabi Isa :</w:t>
        <w:br/>
        <w:t>Lebih dari tiga ratus tahun telah berlalu sejak Nabi Isa telah dibawa ke langit dengan Penciptanya , namun Konstantin percaya bahwa , sesuai dengan ajaran Paulus bahwa Yesus telah disalibkan dan kemudian dikubur , sedangkan diubah , ayat-ayat al-Qur'an dilindungi menyangkal bahwa Yesus disalibkan dan memberitahu kami bahwa ia diangkat ke langit oleh Gabriel . Yesus akan tetap di langit sampai keturunan sebelum akhir dunia .</w:t>
      </w:r>
    </w:p>
    <w:p>
      <w:pPr>
        <w:pStyle w:val="Normal"/>
        <w:rPr>
          <w:sz w:val="21"/>
        </w:rPr>
      </w:pPr>
      <w:r>
        <w:rPr>
          <w:sz w:val="21"/>
        </w:rPr>
        <w:t>Konstantin perlu untuk menemukan banyak situs keagamaan di Yerusalem yang dia bisa sehingga ia bisa membangun dan meningkatkan validitas penyebab dengan kaum pagan Roma . Di antara " tempat suci " Constantine mengklaim telah menemukan makam Yesus .</w:t>
        <w:br/>
        <w:br/>
        <w:t>Selama situs Constantine diklaim sebagai makam Nabi Yesus, ia mendirikan sebuah gereja . Sejak saat itu beberapa gereja telah didirikan di situs tersebut . Mengapa beberapa gereja Anda mungkin bertanya? Setiap gereja baik telah dihancurkan oleh api atau gempa bumi ! Makam Nabi Muhammad - pujian dan saw dan atas semua nabi - telah dilindungi oleh Allah dan tidak pernah menderita segala jenis bencana .</w:t>
      </w:r>
    </w:p>
    <w:p>
      <w:pPr>
        <w:pStyle w:val="Normal"/>
        <w:rPr>
          <w:sz w:val="21"/>
        </w:rPr>
      </w:pPr>
      <w:r>
        <w:rPr>
          <w:sz w:val="21"/>
        </w:rPr>
        <w:t>Catatan kaki :</w:t>
        <w:br/>
        <w:t>Dalam buku Bamber Gascoigne , " Orang-orang Kristen " ia menyebutkan bahwa selama penelitiannya di Tanah Suci ia melihat bahwa salib tidak muncul pada salah satu makam orang-orang yang benar-benar mengikuti Nabi Isa selama hidupnya , bukan tanda yang digunakan untuk membedakan mereka adalah bahwa ikan , seperti Nabi Yesus dikenal sebagai " Fisher of Men " .</w:t>
        <w:br/>
        <w:br/>
        <w:t>Salib hanya muncul di makam sejak zaman Paulus . Jika penyaliban dihapus dari ajaran Kristen - yaitu bahwa Paulus mengaku Yesus disalibkan untuk kita agar kita bisa diselamatkan dari dosa-dosa kita - dihapus , agama Paulus runtuh . Allah memberitahu kita dalam Al Qur'an , " dan mereka berkata, ' Kami membunuh Mesias , Yesus putra Maryam, Rasul (dan Nabi ) Allah . ' Mereka tidak membunuhnya , mereka juga tidak menyalibnya , tetapi untuk mereka , dia ( disalibkan ) telah diberikan tampilan ( Nabi Isa ) . Mereka yang berbeda tentang dia ( Nabi Isa ) yang pasti dalam keraguan tentang dia , mereka memiliki tanpa pengetahuan tentang dia, kecuali berikut pengandaian , dan ( itu) kepastian mereka tidak membunuhnya . " Quran: Surah 4 : 157 .</w:t>
        <w:br/>
        <w:br/>
        <w:t>Kristen mengklaim bahwa untuk diselamatkan seseorang harus menerima dan percaya bahwa Yesus mati untuk dosa-dosa kita dan melalui dia saja kita mencapai penebusan . Hal ini menimbulkan masalah yang sangat besar . Jika seseorang hanya bisa mencapai penebusan melalui darah Yesus dan dengan menerima dia menjadi penyelamat  Anda-. Apakah kondisinya dari semua nabi dan orang benar yang mendahuluinya - mereka tidak mengenalnya , atau apakah mereka menerima dia sebagai penyelamat mereka !</w:t>
      </w:r>
    </w:p>
    <w:p>
      <w:pPr>
        <w:pStyle w:val="Normal"/>
        <w:rPr/>
      </w:pPr>
      <w:r>
        <w:rPr>
          <w:sz w:val="21"/>
        </w:rPr>
        <w:t xml:space="preserve">Adapun ayat dalam Perjanjian Lama dari Alkitab , dalam Kejadian pasal pertama yang menyatakan " Allah menciptakan manusia menurut gambar-Nya " - berpikir tentang hal ini . ( Kapitalisasi dari H -Nya digunakan untuk merujuk kepada Sang Pencipta dalam semua literatur keagamaan ) . Dalam kedua bahasa </w:t>
      </w:r>
      <w:r>
        <w:rPr>
          <w:sz w:val="21"/>
          <w:highlight w:val="yellow"/>
        </w:rPr>
        <w:t>Aram</w:t>
      </w:r>
      <w:r>
        <w:rPr>
          <w:sz w:val="21"/>
        </w:rPr>
        <w:t xml:space="preserve"> dan Ibrani tidak ada huruf kapital . Jadi sekarang membaca kutipan seperti itu akan membaca dalam bahasa Aram atau Ibrani dan mengambil cahaya lain - " Tuhan , Sang Pencipta menciptakan manusia menurut gambar-Nya sendiri " , yang berarti Tuhan , Sang Pencipta menciptakan manusia dengan sendiri (individu ) gambar-Nya , dengan kata lain Tuhan tidak menciptakan manusia untuk terlihat seperti Dia .</w:t>
      </w:r>
    </w:p>
    <w:p>
      <w:pPr>
        <w:pStyle w:val="Normal"/>
        <w:rPr>
          <w:sz w:val="21"/>
        </w:rPr>
      </w:pPr>
      <w:r>
        <w:rPr>
          <w:sz w:val="21"/>
        </w:rPr>
        <w:t>Telah dikatakan bahwa ada banyak orang yang tidak sampai ke masjid , gereja atau sinagoga yang menjalani kehidupan yang lebih baik dan lebih bermanfaat bahwa mereka melakukan apa yang merupakan pendekatan kemanusiaan . Namun, isu kritis bukanlah bahwa kemanusiaan , bukan pertanyaan tentang iman adalah akar , orang tersandung dan jatuh - tidak ada yang sempurna , tetapi tanpa iman yang benar tidak ada pengampunan di akhirat tidak peduli berapa banyak baik Anda mencoba untuk dilakukan, tetapi Allah masih adil dan mereka yang menyembah selain Allah saja akan dibalas di dunia ini untuk perbuatan baik mereka , tetapi tidak ada pahala bagi mereka di akhirat .</w:t>
        <w:br/>
        <w:br/>
        <w:t>Islam menghormati semua nabinya Sang Pencipta , dan tidak menolak salah satu dari mereka sebenarnya sangat penting bagi seorang Muslim untuk menerima mereka semua . Ketika kita membandingkan ajaran Nabi Muhammad , yang diutus sebagai Nabi terakhir dan Rasul Allah bagi seluruh umat manusia , dengan para nabi sebelumnya yang dikirim untuk bangsanya sendiri , orang menemukan mereka identik - semua nabi mengajarkan pesan yang sama yaitu: bahwa Allah , Sang Pencipta itu sendiri dan tidak memiliki pasangan . Tidak ada Tuhan selain Allah , dan Muhammad adalah hamba-Nya dan Rasul Nya. Perdamaian dan rahmat atas semua nabi .</w:t>
        <w:br/>
        <w:t xml:space="preserve"> </w:t>
        <w:br/>
        <w:t>Kami mengundang Anda untuk membaca buku gratis kami " Yesus , Al Mahdi dan Anti - Kristus" yang menggambarkan keyakinan Islam dalam kedatangan Yesus sebelum akhir dunia</w:t>
      </w:r>
    </w:p>
    <w:p>
      <w:pPr>
        <w:pStyle w:val="Normal"/>
        <w:rPr>
          <w:sz w:val="21"/>
        </w:rPr>
      </w:pPr>
      <w:r>
        <w:rPr>
          <w:sz w:val="21"/>
        </w:rPr>
      </w:r>
    </w:p>
    <w:p>
      <w:pPr>
        <w:pStyle w:val="PlainText"/>
        <w:jc w:val="left"/>
        <w:rPr/>
      </w:pPr>
      <w:r>
        <w:rPr>
          <w:rFonts w:cs="Courier New" w:ascii="Courier New" w:hAnsi="Courier New"/>
        </w:rPr>
        <w:t>Siapa yang Kristen Ikuti</w:t>
      </w:r>
      <w:r>
        <w:rPr/>
        <w:t xml:space="preserve"> Paul/Yesus?</w:t>
      </w:r>
      <w:r>
        <w:rPr>
          <w:rFonts w:cs="Courier New" w:ascii="Courier New" w:hAnsi="Courier New"/>
        </w:rPr>
        <w:t xml:space="preserve"> </w:t>
      </w:r>
      <w:r>
        <w:rPr/>
        <w:t>kromo madyo (Middle Java).doc</w:t>
      </w:r>
    </w:p>
    <w:p>
      <w:pPr>
        <w:pStyle w:val="PlainText"/>
        <w:jc w:val="left"/>
        <w:rPr/>
      </w:pPr>
      <w:r>
        <w:rPr/>
        <w:t>Tanggal: 22/oct/2013</w:t>
        <w:br/>
        <w:t>Document name:</w:t>
      </w:r>
      <w:r>
        <w:rPr>
          <w:rFonts w:cs="Courier New" w:ascii="Courier New" w:hAnsi="Courier New"/>
        </w:rPr>
        <w:t>AL Siapa yang Kristen Ikuti</w:t>
      </w:r>
      <w:r>
        <w:rPr/>
        <w:t xml:space="preserve"> Paul/Yesus?</w:t>
      </w:r>
      <w:r>
        <w:rPr>
          <w:rFonts w:cs="Courier New" w:ascii="Courier New" w:hAnsi="Courier New"/>
        </w:rPr>
        <w:t xml:space="preserve"> </w:t>
      </w:r>
      <w:r>
        <w:rPr/>
        <w:t>kromo madyo (Middle Java).doc</w:t>
      </w:r>
    </w:p>
    <w:p>
      <w:pPr>
        <w:pStyle w:val="PlainText"/>
        <w:jc w:val="left"/>
        <w:rPr>
          <w:rFonts w:ascii="Courier New" w:hAnsi="Courier New" w:cs="Courier New"/>
        </w:rPr>
      </w:pPr>
      <w:r>
        <w:rPr/>
        <w:t>Korektor: An Nisa</w:t>
        <w:br/>
        <w:t xml:space="preserve">Pemilik: </w:t>
      </w:r>
      <w:hyperlink r:id="rId4" w:tgtFrame="_blank">
        <w:r>
          <w:rPr>
            <w:rStyle w:val="InternetLink"/>
          </w:rPr>
          <w:t>www.Muhammad.com</w:t>
        </w:r>
      </w:hyperlink>
      <w:r>
        <w:rPr/>
        <w:br/>
        <w:t>Manajer: Syaikh Ahmad Darwish</w:t>
        <w:br/>
        <w:t>Bahasa: Kromo Madyo (Midle Java).</w:t>
        <w:br/>
        <w:t>Versi: 2.0</w:t>
        <w:br/>
        <w:t>Status: akhir</w:t>
      </w:r>
    </w:p>
    <w:p>
      <w:pPr>
        <w:pStyle w:val="Normal"/>
        <w:rPr>
          <w:rFonts w:ascii="Courier New" w:hAnsi="Courier New" w:cs="Courier New"/>
          <w:sz w:val="21"/>
        </w:rPr>
      </w:pPr>
      <w:r>
        <w:rPr>
          <w:rFonts w:cs="Courier New" w:ascii="Courier New" w:hAnsi="Courier New"/>
          <w:sz w:val="21"/>
        </w:rPr>
      </w:r>
    </w:p>
    <w:sectPr>
      <w:footerReference w:type="default" r:id="rId5"/>
      <w:type w:val="nextPage"/>
      <w:pgSz w:w="12240" w:h="15819"/>
      <w:pgMar w:left="1797" w:right="1797" w:gutter="0" w:header="0" w:top="1440" w:footer="708"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SimSun;宋体" w:cs="Arial"/>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kern w:val="2"/>
      <w:sz w:val="21"/>
      <w:szCs w:val="21"/>
      <w:lang w:eastAsia="zh-CN"/>
    </w:rPr>
  </w:style>
  <w:style w:type="character" w:styleId="FooterChar">
    <w:name w:val="Footer Char"/>
    <w:basedOn w:val="DefaultParagraphFont"/>
    <w:qFormat/>
    <w:rPr>
      <w:rFonts w:ascii="Arial" w:hAnsi="Arial" w:cs="Arial"/>
      <w:kern w:val="2"/>
      <w:sz w:val="18"/>
      <w:szCs w:val="18"/>
      <w:lang w:eastAsia="zh-C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spacing w:lineRule="auto" w:line="240" w:before="0" w:after="0"/>
      <w:ind w:left="0" w:right="0" w:hanging="0"/>
      <w:jc w:val="right"/>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hammad.com/" TargetMode="External"/><Relationship Id="rId3" Type="http://schemas.openxmlformats.org/officeDocument/2006/relationships/image" Target="media/image1.jpeg"/><Relationship Id="rId4" Type="http://schemas.openxmlformats.org/officeDocument/2006/relationships/hyperlink" Target="http://www.Muhammad.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7:11:00Z</dcterms:created>
  <dc:creator>USER</dc:creator>
  <dc:description/>
  <cp:keywords/>
  <dc:language>en-US</dc:language>
  <cp:lastModifiedBy>Corporate Edition</cp:lastModifiedBy>
  <dcterms:modified xsi:type="dcterms:W3CDTF">2013-10-24T13:09:00Z</dcterms:modified>
  <cp:revision>3</cp:revision>
  <dc:subject/>
  <dc:title>www.Muhammad.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75</vt:lpwstr>
  </property>
</Properties>
</file>