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"/>
        <w:gridCol w:w="387"/>
        <w:gridCol w:w="900"/>
        <w:gridCol w:w="1014"/>
        <w:gridCol w:w="786"/>
        <w:gridCol w:w="900"/>
        <w:gridCol w:w="720"/>
        <w:gridCol w:w="720"/>
        <w:gridCol w:w="900"/>
        <w:gridCol w:w="720"/>
        <w:gridCol w:w="720"/>
        <w:gridCol w:w="900"/>
        <w:gridCol w:w="900"/>
        <w:gridCol w:w="720"/>
        <w:gridCol w:w="720"/>
        <w:gridCol w:w="720"/>
        <w:gridCol w:w="720"/>
        <w:gridCol w:w="900"/>
        <w:gridCol w:w="1080"/>
        <w:gridCol w:w="1080"/>
      </w:tblGrid>
      <w:tr>
        <w:trPr>
          <w:trHeight w:val="525" w:hRule="atLeast"/>
        </w:trPr>
        <w:tc>
          <w:tcPr>
            <w:tcW w:w="263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HÒNG GD-ĐT MỎ CÀY NAM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     </w:t>
            </w:r>
            <w:r>
              <w:rPr>
                <w:rStyle w:val="Appleconvertedspace"/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THỜI   </w:t>
            </w:r>
            <w:r>
              <w:rPr>
                <w:rStyle w:val="Appleconvertedspace"/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KHOA  </w:t>
            </w:r>
            <w:r>
              <w:rPr>
                <w:rStyle w:val="Appleconvertedspace"/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BIỂU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33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rStyle w:val="Appleconvertedspace"/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T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885825" cy="19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8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0"/>
            </w:tblGrid>
            <w:tr>
              <w:trPr>
                <w:trHeight w:val="405" w:hRule="atLeast"/>
              </w:trPr>
              <w:tc>
                <w:tcPr>
                  <w:tcW w:w="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Áp dụng từ: 12/ 8/ 2013</w:t>
            </w:r>
          </w:p>
        </w:tc>
        <w:tc>
          <w:tcPr>
            <w:tcW w:w="59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ứ</w:t>
            </w:r>
          </w:p>
        </w:tc>
        <w:tc>
          <w:tcPr>
            <w:tcW w:w="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T    </w:t>
            </w:r>
            <w:r>
              <w:rPr>
                <w:rStyle w:val="Appleconvertedspace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/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/2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/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/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/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/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/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/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/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/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/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/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/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/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/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/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/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/5</w:t>
            </w:r>
          </w:p>
        </w:tc>
      </w:tr>
      <w:tr>
        <w:trPr>
          <w:trHeight w:val="360" w:hRule="atLeast"/>
        </w:trPr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uyê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Ngọc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- Phươ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- Cươ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C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C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C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Sươn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Nhe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- Hoà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L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 - Út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C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C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C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C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C</w:t>
            </w:r>
          </w:p>
        </w:tc>
      </w:tr>
      <w:tr>
        <w:trPr>
          <w:trHeight w:val="360" w:hRule="atLeast"/>
        </w:trPr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uyên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Phươn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- Cươ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Ngọ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- Bìn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Xuyê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 Hạn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- Th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- Hoà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- Nhe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 - Thú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L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GHỀ- Ú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 Hu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 - P Thả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Ch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Thủ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 - Áng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Ngọc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uyên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Phươ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 - L Ch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Ch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Xuyê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 Hạnh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 - Th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Nhe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- Hoà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Ngọ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-Thú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L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 - C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 - Á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Thủ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 - P Thả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 Minh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- Cương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uyên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Ngọ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Phương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Chi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- Phong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ẫu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 Hạn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Nhe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Sươ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 - Ú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- Hoà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Lý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 - Áng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 Xuyê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Mi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Phấ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 - Thế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C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C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C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Xuyê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Ch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ẫu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 Hạnh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C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C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C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C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 - Th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- Phong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 Min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Phấ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 - Có</w:t>
            </w:r>
          </w:p>
        </w:tc>
      </w:tr>
      <w:tr>
        <w:trPr>
          <w:trHeight w:val="360" w:hRule="atLeast"/>
        </w:trPr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- Phươ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 Hạnh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uyê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Nhe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Sươ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 - Cươ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Xuyê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 - Ho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L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 - Thúy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Thanh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- Th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Thoạ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 - C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Thủ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 - Án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Ch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Thanh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N Loa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 Hạnh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uyê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Nhe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 - Cươ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 - Ho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 - Xuyê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Sươ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L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- Thi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Thanh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- Hu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Thoạ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Thả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 - C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Phấ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 - Á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Thanh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N Loa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- Phươn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Nhe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uyê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Xuyê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Sươ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 - Ho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 -Cươ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 - Thú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L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- Hu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 - Thú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- Thi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Than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Thả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Phấ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 - Mi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Thủy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 Hạnh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N Loan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Nhe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uyê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 - Ho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Ch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 - Cươ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â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GHỀ-Ú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L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-Thi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Thoại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Thanh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Thanh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Thả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 - Có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Minh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Phấn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 Hạnh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N Loan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 - L Chi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- Phương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Sương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ân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- Thi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GHỀ - Thúy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GHỀ- Ú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Thoạ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- Hu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 - Án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Ch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 - C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Phấn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Ngọc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 - Bình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N Lo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Phươ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ĐNGL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ĐNGL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ĐNGL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ĐNGL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ĐNGL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ĐNGL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ĐNGL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ĐNGL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ĐNGL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ĐNGL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ĐNGL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ĐNGL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ĐNGL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ĐNGLL</w:t>
            </w:r>
          </w:p>
        </w:tc>
      </w:tr>
      <w:tr>
        <w:trPr>
          <w:trHeight w:val="360" w:hRule="atLeast"/>
        </w:trPr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Phươ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uyên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N Lo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 - Bìn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â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 - Thế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- Th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 Hạn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Nhe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- Hoà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Lý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- Pho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 - Thú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Xuyê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 - Á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Thủ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- Huệ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 - P Thảo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 - Bình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uyên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Phươ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- Pho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â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- Th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- Bìn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 Hạn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Nhe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 - Thú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L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Ngọ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- Pho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 - Xuyê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 - Th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- Hu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Phấ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 Minh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uyê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Phương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Ngọc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N Loan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 - Thế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ân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 Hạn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- Bìn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Thả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Nhen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- Phong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L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- Hoàng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Thủy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Xuyên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- Hoàng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Phấ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 Minh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uyên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- Phong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 - Bìn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 - N Loa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- Bình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â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 Hạnh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Thả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Nhe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- Hoàn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Lý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Ngọ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- Hoàn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 Xuyê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Minh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 - Th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- Huệ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 - C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- Ho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Thoại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Than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Lý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- Pho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Thả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Phấ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Ch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N - Hoàng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- Ho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 - C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Thoại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Than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L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Thả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Ch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Phấ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- Hoàn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- Phong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L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Thoạ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 - C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Ngọc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Than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Thả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- Hoà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Ch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- Pho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Phấn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Chi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Xuyên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ẫu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N Loa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L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Thoại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Than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ịa - Có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- Phong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Ch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Xuyê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ẫu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N Loan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Thanh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GHỀ- Hoàn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Ngọ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 - Cươ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N Loan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Nhe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uyê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 - Ho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Ch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 - Th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-Phon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- Ho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L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 - P Thả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Thoạ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Xuyê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 - C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Minh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 - L Chi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N Loan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Nhen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uyê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Xuyê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Ch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 - Ho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Sươ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- Pho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L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- Hu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 - P Thả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Thoạ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 - Th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 - Có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- Pho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Mi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Thanh</w:t>
            </w:r>
          </w:p>
        </w:tc>
      </w:tr>
      <w:tr>
        <w:trPr>
          <w:trHeight w:val="360" w:hRule="atLeast"/>
        </w:trPr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N Loa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 - L Chi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- Pho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 - Cươ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Xuyê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Sươ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- Pho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 - Ho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 - P Thả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- Ho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L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Thoạ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- Hu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Than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 - Th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Mi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Ch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 - Có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N Loan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 - Cương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uyên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Nhen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- Phong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 - Ho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Sương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ân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Thả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- Pho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L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Thoạ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 - P Thả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Xuyê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Ch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 - Th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Đ - C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 Minh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- Phong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- Cương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uyê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Nhe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Sươn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â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Thả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 - P Thảo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- Huệ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 Xuyên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Chi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 - Thế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 Hạnh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GLL - Tuyề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N Lo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Ngọ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â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- Phương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- Bìn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N Loa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 - Thú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Sươn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Thoại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Thanh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- Hoà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Thủ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Thả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 - Th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Phấ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 - Áng</w:t>
            </w:r>
          </w:p>
        </w:tc>
      </w:tr>
      <w:tr>
        <w:trPr>
          <w:trHeight w:val="360" w:hRule="atLeast"/>
        </w:trPr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 Hạnh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Ngọc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N Lo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GLL - Tuy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â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- Bìn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-Th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N Loa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- Hoà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 - Ú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Thoại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Than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 - Thú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 - P Thả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Thả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Phấ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 - Á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Thủy</w:t>
            </w:r>
          </w:p>
        </w:tc>
      </w:tr>
      <w:tr>
        <w:trPr>
          <w:trHeight w:val="360" w:hRule="atLeast"/>
        </w:trPr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GLL - Tuyề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 Hạnh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 - Cươ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N Loa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- Phươ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â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Xuyê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 - Th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 - Ú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Thoạ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Ngọ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- Hoàng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Than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Thả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Thủ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D - P Thả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 - Th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Phấn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Phương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 Hạnh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GLL - Tuy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N Loa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 - Th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Ngâ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 - Xuyê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 - Bìn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Sươ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Thoạ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 - Thú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 - Út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- Than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Thả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 Hu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 - Á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- Thủ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Phấn</w:t>
            </w:r>
          </w:p>
        </w:tc>
      </w:tr>
      <w:tr>
        <w:trPr>
          <w:trHeight w:val="345" w:hRule="atLeast"/>
        </w:trPr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L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SHL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L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L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L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L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L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L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L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L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L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L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L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L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HL</w:t>
            </w:r>
          </w:p>
        </w:tc>
      </w:tr>
      <w:tr>
        <w:trPr>
          <w:trHeight w:val="34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VC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ƯƠNG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. CHI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HƯƠ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GỌ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Ệ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ÌN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GÂ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ƯƠN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Ủ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Ù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À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ÁN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U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Ủ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.THẢO</w:t>
            </w:r>
          </w:p>
        </w:tc>
      </w:tr>
      <w:tr>
        <w:trPr>
          <w:trHeight w:val="375" w:hRule="atLeast"/>
        </w:trPr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HIỆU TRƯỞNG</w:t>
            </w:r>
          </w:p>
        </w:tc>
      </w:tr>
      <w:tr>
        <w:trPr>
          <w:trHeight w:val="345" w:hRule="atLeast"/>
        </w:trPr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0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03:00Z</dcterms:created>
  <dc:creator>Admin</dc:creator>
  <dc:description/>
  <cp:keywords/>
  <dc:language>en-US</dc:language>
  <cp:lastModifiedBy>Admin</cp:lastModifiedBy>
  <dcterms:modified xsi:type="dcterms:W3CDTF">2013-09-13T07:06:00Z</dcterms:modified>
  <cp:revision>1</cp:revision>
  <dc:subject/>
  <dc:title>PHÒNG GD-ĐT MỎ CÀY NAM</dc:title>
</cp:coreProperties>
</file>