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172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…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,  la, 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,  la, 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1600" cy="1061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950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83.5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950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195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2084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2084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5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525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525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766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06680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2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06680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7233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,   la, 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,   la, 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000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119951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119951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953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21031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121031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954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4400" cy="111379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5" t="-47" r="-7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14400" cy="111379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5" t="-47" r="-7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17475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1064895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2.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1064895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2:53:00Z</dcterms:created>
  <dc:creator>ESMERALDA</dc:creator>
  <dc:description/>
  <cp:keywords/>
  <dc:language>en-US</dc:language>
  <cp:lastModifiedBy>jesuseva</cp:lastModifiedBy>
  <dcterms:modified xsi:type="dcterms:W3CDTF">2011-12-09T20:46:00Z</dcterms:modified>
  <cp:revision>11</cp:revision>
  <dc:subject/>
  <dc:title>Pongo su nombre: </dc:title>
</cp:coreProperties>
</file>